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2000 Branded Rally Series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he Catoctin Monte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ctober 22,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GENERAL INSTRUCTIONS CLARIFIC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ought Time is reset at the lunch break, and only at the lunch break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You can buy up to 19.5 minutes before lunch, and up to 19.5 minutes after lun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Branded Rally Series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he Catoctin Monte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ctober 22,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GENERAL INSTRUCTIONS CLARIFIC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ought Time is reset at the lunch break, and only at the lunch break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You can buy up to 19.5 minutes before lunch, and up to 19.5 minutes after lun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Branded Rally Series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he Catoctin Monte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ctober 22,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GENERAL INSTRUCTIONS CLARIFIC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ought Time is reset at the lunch break, and only at the lunch break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You can buy up to 19.5 minutes before lunch, and up to 19.5 minutes after lun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Branded Rally Series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he Catoctin Monte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ctober 22,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GENERAL INSTRUCTIONS CLARIFIC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ought Time is reset at the lunch break, and only at the lunch break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You can buy up to 19.5 minutes before lunch, and up to 19.5 minutes after lunch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720" w:right="72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1:58:00Z</dcterms:created>
  <dc:creator>Eric S. Bloom</dc:creator>
  <dc:description/>
  <dc:language>en-US</dc:language>
  <cp:lastModifiedBy>Eric S. Bloom</cp:lastModifiedBy>
  <cp:lastPrinted>2000-09-24T17:41:00Z</cp:lastPrinted>
  <dcterms:modified xsi:type="dcterms:W3CDTF">2000-10-21T23:57:00Z</dcterms:modified>
  <cp:revision>37</cp:revision>
  <dc:subject/>
  <dc:title>1997 Branded Rally Series</dc:title>
</cp:coreProperties>
</file>