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m Berg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05 New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exandria, VA 223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im Mirriel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175 N.Pierce 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lington, VA 2220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ed Cochr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2 Glen 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und Brook, NJ 0880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eter Schnei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50 Valley Ro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yne, NJ 0747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ry Urh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44 Ferndale Bl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slip, NY 1175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eve Novat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373 Puggy La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thlehem, PA 180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 Kara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214 Cloverdale 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llston, MD 2104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vid Rodne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05 Valley View 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ltimore, MD 2122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eff Nich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332 Andes 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irfax, VA 220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im Pendarv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210 Traveler S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irfax, VA 220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ve Roa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425 Edgewood 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lver Spring, MD 209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rry Arvid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1505 Basswood 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urel, MD 2070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mit Panjab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59 S.28th St. #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lington, VA 2220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drei Fuen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113 S.Columbus 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lington, VA 2220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m Schmid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anda Schmid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217 Kristy Dr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nassas Park, VA 20111-243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ank Smegels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bra Smegels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0015 Apperson Pl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ermantown, MD 2087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t Ty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m Ty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-N Plateau 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eenbelt, MD 2077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vel Das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mela Gr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664 Gouthier 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lls Church, VA 2204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im Min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2D Wintersweet 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napolis, MD 214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vid P. H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187 Winston Pl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ing George, VA 2248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san Stanzi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 Wil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5 Foxwell Bend 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len Burnie, MD 2106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rl Hut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ean Hut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1 Woodmere 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inton, VA 2417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orge Coomb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543 Chalet 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rry Hill, NJ 0800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vid An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710 Hamilton Dr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orhees, NJ 0804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ugo Brune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1 Phyliss 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ings Park, NY 1175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en Hargrea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 Prescott 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ld Bethpage, NY 1180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orence Schloss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even Schloss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8265 Smoke House 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ermantown, MD 20874</w:t>
      </w:r>
    </w:p>
    <w:sectPr>
      <w:type w:val="nextPage"/>
      <w:pgSz w:w="5040" w:h="1440"/>
      <w:pgMar w:left="720" w:right="72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43:00Z</dcterms:created>
  <dc:creator>Eric S. Bloom</dc:creator>
  <dc:description/>
  <dc:language>en-US</dc:language>
  <cp:lastModifiedBy>Eric S. Bloom</cp:lastModifiedBy>
  <cp:lastPrinted>1996-10-30T12:44:00Z</cp:lastPrinted>
  <dcterms:modified xsi:type="dcterms:W3CDTF">1996-10-30T12:54:00Z</dcterms:modified>
  <cp:revision>3</cp:revision>
  <dc:subject/>
  <dc:title>Sam Bergman</dc:title>
</cp:coreProperties>
</file>