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otomac Holiday National Tour Rally</w:t>
      </w:r>
    </w:p>
    <w:p>
      <w:pPr>
        <w:pStyle w:val="Normal"/>
        <w:jc w:val="center"/>
        <w:rPr>
          <w:sz w:val="28"/>
          <w:szCs w:val="28"/>
        </w:rPr>
      </w:pPr>
      <w:r>
        <w:rPr>
          <w:sz w:val="28"/>
          <w:szCs w:val="28"/>
        </w:rPr>
        <w:t>7:00 AM START</w:t>
      </w:r>
    </w:p>
    <w:p>
      <w:pPr>
        <w:pStyle w:val="Normal"/>
        <w:jc w:val="center"/>
        <w:rPr>
          <w:sz w:val="28"/>
          <w:szCs w:val="28"/>
        </w:rPr>
      </w:pPr>
      <w:r>
        <w:rPr>
          <w:sz w:val="28"/>
          <w:szCs w:val="28"/>
        </w:rPr>
        <w:t>Worker Move Information</w:t>
      </w:r>
    </w:p>
    <w:p>
      <w:pPr>
        <w:pStyle w:val="Normal"/>
        <w:rPr>
          <w:sz w:val="28"/>
          <w:szCs w:val="28"/>
        </w:rPr>
      </w:pPr>
      <w:r>
        <w:rPr>
          <w:sz w:val="28"/>
          <w:szCs w:val="28"/>
        </w:rPr>
      </w:r>
    </w:p>
    <w:p>
      <w:pPr>
        <w:pStyle w:val="Normal"/>
        <w:tabs>
          <w:tab w:val="clear" w:pos="720"/>
          <w:tab w:val="left" w:pos="900" w:leader="none"/>
          <w:tab w:val="left" w:pos="1800" w:leader="none"/>
          <w:tab w:val="left" w:pos="3240" w:leader="none"/>
          <w:tab w:val="left" w:pos="4860" w:leader="none"/>
          <w:tab w:val="left" w:pos="6300" w:leader="none"/>
          <w:tab w:val="left" w:pos="7740" w:leader="none"/>
        </w:tabs>
        <w:rPr/>
      </w:pPr>
      <w:r>
        <w:rPr>
          <w:u w:val="single"/>
        </w:rPr>
        <w:t>Leg</w:t>
      </w:r>
      <w:r>
        <w:rPr/>
        <w:tab/>
      </w:r>
      <w:r>
        <w:rPr>
          <w:u w:val="single"/>
        </w:rPr>
        <w:t>Crew</w:t>
      </w:r>
      <w:r>
        <w:rPr/>
        <w:tab/>
        <w:t xml:space="preserve">  </w:t>
      </w:r>
      <w:r>
        <w:rPr>
          <w:u w:val="single"/>
        </w:rPr>
        <w:t>Open</w:t>
      </w:r>
      <w:r>
        <w:rPr/>
        <w:tab/>
        <w:t xml:space="preserve">  </w:t>
      </w:r>
      <w:r>
        <w:rPr>
          <w:u w:val="single"/>
        </w:rPr>
        <w:t>Car 0</w:t>
      </w:r>
      <w:r>
        <w:rPr/>
        <w:tab/>
        <w:t xml:space="preserve"> </w:t>
      </w:r>
      <w:r>
        <w:rPr>
          <w:u w:val="single"/>
        </w:rPr>
        <w:t>Car 20</w:t>
      </w:r>
      <w:r>
        <w:rPr/>
        <w:tab/>
      </w:r>
      <w:r>
        <w:rPr>
          <w:u w:val="single"/>
        </w:rPr>
        <w:t>Out +</w:t>
      </w:r>
      <w:r>
        <w:rPr/>
        <w:tab/>
        <w:t xml:space="preserve">  </w:t>
      </w:r>
      <w:r>
        <w:rPr>
          <w:u w:val="single"/>
        </w:rPr>
        <w:t>Close</w:t>
      </w:r>
      <w:r>
        <w:rPr/>
        <w:t xml:space="preserve">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1</w:t>
        <w:tab/>
        <w:t>A</w:t>
        <w:tab/>
        <w:t>7:30</w:t>
        <w:tab/>
        <w:t>7:50.67 (54)</w:t>
        <w:tab/>
        <w:t>8:10.67 (14)</w:t>
        <w:tab/>
        <w:t>4</w:t>
        <w:tab/>
        <w:t>8:3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2</w:t>
        <w:tab/>
        <w:t>DIYC</w:t>
        <w:tab/>
        <w:tab/>
        <w:t>8:12.92</w:t>
        <w:tab/>
        <w:t xml:space="preserve">8:32.92 </w:t>
        <w:tab/>
        <w:t>2</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3</w:t>
        <w:tab/>
        <w:t>B</w:t>
        <w:tab/>
        <w:t>8:05</w:t>
        <w:tab/>
        <w:t>8:25.43 (30)</w:t>
        <w:tab/>
        <w:t>8:45.92 (50)</w:t>
        <w:tab/>
        <w:t>5</w:t>
        <w:tab/>
        <w:t>9:10</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4</w:t>
        <w:tab/>
        <w:t>C</w:t>
        <w:tab/>
        <w:t>8:17</w:t>
        <w:tab/>
        <w:t>8:37.34 (41)</w:t>
        <w:tab/>
        <w:t>8:57.34 (01)</w:t>
        <w:tab/>
        <w:t>4</w:t>
        <w:tab/>
        <w:t>9:22</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5</w:t>
        <w:tab/>
        <w:t>D</w:t>
        <w:tab/>
        <w:t>8:30</w:t>
        <w:tab/>
        <w:t>8:49.84 (54)</w:t>
        <w:tab/>
        <w:t>9:09.84 (14)</w:t>
        <w:tab/>
        <w:t>5</w:t>
        <w:tab/>
        <w:t>9:35</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6</w:t>
        <w:tab/>
        <w:t>A</w:t>
        <w:tab/>
        <w:t>8:53</w:t>
        <w:tab/>
        <w:t xml:space="preserve">9:13.06 </w:t>
        <w:tab/>
        <w:t>9:33.06</w:t>
        <w:tab/>
        <w:t>X</w:t>
        <w:tab/>
        <w:t>10:00</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End Break (NRI 68)</w:t>
        <w:tab/>
        <w:t>9:55.00</w:t>
        <w:tab/>
        <w:t>10:15.00</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7</w:t>
        <w:tab/>
        <w:t>B</w:t>
        <w:tab/>
        <w:t>9:47</w:t>
        <w:tab/>
        <w:t>10:06.85 (10)</w:t>
        <w:tab/>
        <w:t>10:26.85 (30)</w:t>
        <w:tab/>
        <w:t>4</w:t>
        <w:tab/>
        <w:t>10:51</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8</w:t>
        <w:tab/>
        <w:t>C</w:t>
        <w:tab/>
        <w:t>9:57</w:t>
        <w:tab/>
        <w:t>10:17.91 (22)</w:t>
        <w:tab/>
        <w:t>10:37.91 (42)</w:t>
        <w:tab/>
        <w:t>5</w:t>
        <w:tab/>
        <w:t>11:0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 xml:space="preserve">9 </w:t>
        <w:tab/>
        <w:t>DIYC</w:t>
        <w:tab/>
        <w:tab/>
        <w:t>10:35.31</w:t>
        <w:tab/>
        <w:t>10:55.31</w:t>
        <w:tab/>
        <w:t>2</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10</w:t>
        <w:tab/>
        <w:t>D</w:t>
        <w:tab/>
        <w:t>10:24</w:t>
        <w:tab/>
        <w:t>10:44.50 (48)</w:t>
        <w:tab/>
        <w:t>11:04.50 (08)</w:t>
        <w:tab/>
        <w:t>4</w:t>
        <w:tab/>
        <w:t>11:30</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11</w:t>
        <w:tab/>
        <w:t>A</w:t>
        <w:tab/>
        <w:t>10:35</w:t>
        <w:tab/>
        <w:t>10:55.57 (59)</w:t>
        <w:tab/>
        <w:t>11:15.57 (19)</w:t>
        <w:tab/>
        <w:t>4</w:t>
        <w:tab/>
        <w:t>11:4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 xml:space="preserve">12 </w:t>
        <w:tab/>
        <w:t>DIYC</w:t>
        <w:tab/>
        <w:tab/>
        <w:t>11:07.38</w:t>
        <w:tab/>
        <w:t>11:27.38</w:t>
        <w:tab/>
        <w:t>X</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cs="Arial" w:ascii="Arial" w:hAnsi="Arial"/>
        </w:rPr>
        <w:t xml:space="preserve">Reach Break </w:t>
        <w:tab/>
        <w:tab/>
        <w:t>11:15</w:t>
        <w:tab/>
        <w:t>11:3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End Break (NRI 108)</w:t>
        <w:tab/>
        <w:t>12:00</w:t>
        <w:tab/>
        <w:t>12:20</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13</w:t>
        <w:tab/>
        <w:t>B</w:t>
        <w:tab/>
        <w:t>11:50</w:t>
        <w:tab/>
        <w:t>12:11.49 (16)</w:t>
        <w:tab/>
        <w:t>12:31.49 (36)</w:t>
        <w:tab/>
        <w:t>5</w:t>
        <w:tab/>
        <w:t>12:5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14</w:t>
        <w:tab/>
        <w:t>DIYC</w:t>
        <w:tab/>
        <w:tab/>
        <w:t>12:21.00</w:t>
        <w:tab/>
        <w:t xml:space="preserve">12:41.00 </w:t>
        <w:tab/>
        <w:t>2</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15</w:t>
        <w:tab/>
        <w:t>C</w:t>
        <w:tab/>
        <w:t>12:10</w:t>
        <w:tab/>
        <w:t>12:31.96 (36)</w:t>
        <w:tab/>
        <w:t>12:51.96 (56)</w:t>
        <w:tab/>
        <w:t>5</w:t>
        <w:tab/>
        <w:t>1:15</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16</w:t>
        <w:tab/>
        <w:t>D</w:t>
        <w:tab/>
        <w:t>12:30</w:t>
        <w:tab/>
        <w:t>12:51.84 (55)</w:t>
        <w:tab/>
        <w:t>1:06.84 (10)</w:t>
        <w:tab/>
        <w:t>4</w:t>
        <w:tab/>
        <w:t>1:35</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17</w:t>
        <w:tab/>
        <w:t>A</w:t>
        <w:tab/>
        <w:t>12:40</w:t>
        <w:tab/>
        <w:t>1:03.09 (07)</w:t>
        <w:tab/>
        <w:t>1:23.09 (27)</w:t>
        <w:tab/>
        <w:t>4</w:t>
        <w:tab/>
        <w:t>1:50</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18</w:t>
        <w:tab/>
        <w:t>B</w:t>
        <w:tab/>
        <w:t>12:58</w:t>
        <w:tab/>
        <w:t xml:space="preserve">1:17.40 </w:t>
        <w:tab/>
        <w:t>1:37.40</w:t>
        <w:tab/>
        <w:t>X</w:t>
        <w:tab/>
        <w:t>2:05</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End Break (NRI 154)</w:t>
        <w:tab/>
        <w:t>1:50.00</w:t>
        <w:tab/>
        <w:t>2:10.00</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19</w:t>
        <w:tab/>
        <w:t>C</w:t>
        <w:tab/>
        <w:t>1:45</w:t>
        <w:tab/>
        <w:t>2:07.65 (11)</w:t>
        <w:tab/>
        <w:t>2:27.65 (31)</w:t>
        <w:tab/>
        <w:t>4</w:t>
        <w:tab/>
        <w:t>2:50</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20</w:t>
        <w:tab/>
        <w:t>D</w:t>
        <w:tab/>
        <w:t>1:55</w:t>
        <w:tab/>
        <w:t>2:18.25 (23)</w:t>
        <w:tab/>
        <w:t>2:38.25 (43)</w:t>
        <w:tab/>
        <w:t>5</w:t>
        <w:tab/>
        <w:t>3:05</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21</w:t>
        <w:tab/>
        <w:t>A</w:t>
        <w:tab/>
        <w:t>2:10</w:t>
        <w:tab/>
        <w:t>2:30.37 (34)</w:t>
        <w:tab/>
        <w:t>2:50.37 (54)</w:t>
        <w:tab/>
        <w:t>4</w:t>
        <w:tab/>
        <w:t>3:1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22</w:t>
        <w:tab/>
        <w:t>DIYC</w:t>
        <w:tab/>
        <w:tab/>
        <w:t>2:41.08</w:t>
        <w:tab/>
        <w:t>3:01.08</w:t>
        <w:tab/>
        <w:t>2</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eastAsia="Arial" w:cs="Arial" w:ascii="Arial" w:hAnsi="Arial"/>
        </w:rPr>
        <w:t xml:space="preserve"> </w:t>
      </w:r>
      <w:r>
        <w:rPr>
          <w:rFonts w:cs="Arial" w:ascii="Arial" w:hAnsi="Arial"/>
        </w:rPr>
        <w:t>23</w:t>
        <w:tab/>
        <w:t>B</w:t>
        <w:tab/>
        <w:t>2:40</w:t>
        <w:tab/>
        <w:t>3:02.71 (06)</w:t>
        <w:tab/>
        <w:t>3:22.71 (26)</w:t>
        <w:tab/>
        <w:t>4</w:t>
        <w:tab/>
        <w:t>3:4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eastAsia="Arial" w:cs="Arial" w:ascii="Arial" w:hAnsi="Arial"/>
        </w:rPr>
        <w:t xml:space="preserve"> </w:t>
      </w:r>
      <w:r>
        <w:rPr>
          <w:rFonts w:cs="Arial" w:ascii="Arial" w:hAnsi="Arial"/>
        </w:rPr>
        <w:t xml:space="preserve">24 </w:t>
        <w:tab/>
        <w:t>DIYC</w:t>
        <w:tab/>
        <w:tab/>
        <w:t>3:25.51</w:t>
        <w:tab/>
        <w:t>3:45.51</w:t>
        <w:tab/>
        <w:t>X</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Reach Finish </w:t>
        <w:tab/>
        <w:tab/>
        <w:t>3:35</w:t>
        <w:tab/>
        <w:t>3:5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A: (1, 6, 11, 17, 21)</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the Start to Control 1, you will need to take 25 minutes to go 14.8 miles.  You should leave the start by 7:05 AM to get to the control at 7:30.  Car 0 is 7:50 AM.  Close time for this control is 8:35 AM (assuming 20 car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Leave Holiday Inn Expres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w:t>
        <w:tab/>
        <w:t>Left to get on Sou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ntering West Virgini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0</w:t>
        <w:tab/>
        <w:t>Exit I-81 at Exit 23 (at US 1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1</w:t>
        <w:tab/>
        <w:t>Left at Stop at end of exit ramp to get on US 11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9.7</w:t>
        <w:tab/>
        <w:t>Right on Koontztown Rd (in town of Falling Wat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1</w:t>
        <w:tab/>
        <w:t>Bear Right at Saint Andrews Dr to stay on Koontz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3</w:t>
        <w:tab/>
        <w:t>Right on Little George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1/0.00</w:t>
        <w:tab/>
        <w:t>Right on B&amp;O Overpas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716</w:t>
        <w:tab/>
        <w:t>CP #1.  Paint on road on right at cluster of trees on left.  Park on wide shoulder on right before the Stop.  Rally traffic comes into control from the same direction you di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Control 1 to Control 6, you will need to take 8 minutes to go 4 miles.  You should not have a problem making this move.  You should get to CP #6 by 8:55.  Car 0 is 9:13 AM.  Close time for this control is 10:00 AM (assuming 20 cars).  You should park well into the parking area so the rally cars can pull up alongside you and also be off the road.</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U-turn to leave CP #1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7</w:t>
        <w:tab/>
        <w:t>Left on Little Georgetow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w:t>
        <w:tab/>
        <w:t>Left at T on Koontz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9/0.00</w:t>
        <w:tab/>
        <w:t>Left on Kitchen Orcha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820</w:t>
        <w:tab/>
        <w:t>CP #6.  Paint on road at start of boarded up building on right.  Park on wide shoulder (driveway) on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the Control 6 to Control 11, you will need to take 32 minutes to go 22.2 miles.  This move will be tight if there are over 20 cars, or if you have a car very late.  You should get to CP #11 around 10:35  Car 0 is 10:55 AM.  Close time for this control is 11:45 AM (assuming 20 cars).  You should park off the road as much as you can so cars can pull up to you.</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Continue to leave CP #6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w:t>
        <w:tab/>
        <w:t>Right at T on Grad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w:t>
        <w:tab/>
        <w:t>Right at T on US 11 (unname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0</w:t>
        <w:tab/>
        <w:t>Left to get onto I-81 Nor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6</w:t>
        <w:tab/>
        <w:t>Entering Maryla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3</w:t>
        <w:tab/>
        <w:t>Exit I-81 at Exit 7 (MD 58 / Salem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5</w:t>
        <w:tab/>
        <w:t>Turn at end of exit ramp on MD 58 Northwest (away from Hagerstown).  Follow MD 58 to the PA bord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9</w:t>
        <w:tab/>
        <w:t>Entering PA.  Becomes PA 4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1.7/0.00</w:t>
        <w:tab/>
        <w:t>Right on Shor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480</w:t>
        <w:tab/>
        <w:t>CP #11.  At Telephone Pole #33 (after S turn).  There is no paint.  Park on wide grass shoulder on right beyond pole (before pole 3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To get from CP #11 to the Lunch Break, you should follow the contestant routes (from NRI 93’s right on Long Rd, just beyond your control to NRI 104).  This should take you about 20 minutes.  If you cannot close CP #11 until 11:45, you will have about 25 minutes for lunch at the Subway/Arby’s/McDonald’s are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from the Lunch Break to CP #17 will take you about 10 minutes to go the 7 miles.  You should be at CP #17 by 12:40 PM, so you should leave the lunch break by 12:30.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Leave the Subway parking lot by going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Lef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5</w:t>
        <w:tab/>
        <w:t>Right to get on I-81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9</w:t>
        <w:tab/>
        <w:t>Exit I-81 North at Exit 10 (PA 91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1</w:t>
        <w:tab/>
        <w:t>Right at bottom of exit ramp on East PA 91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4/0.00</w:t>
        <w:tab/>
        <w:t>Right on Hors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94</w:t>
        <w:tab/>
        <w:t>CP #17.  At Paint on road at backwards “No Passing Zone” on right.  Park on grass shoulder on right.  Rally traffic enters in same directio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Control 17 to Control 21, you will need to take 30 minutes to go 17 miles.  This move will be tight if there are over 20 cars, or if you have a car very late.  You should try to get to CP #21 around 2:10.  Car 0 is 2:30 PM.  Close time for this control is 3:15 AM (assuming 20 cars).  You should park off the road as much as you can so cars can pull up to you.  Even if you need to stay open until the close time, you will still be 10 minutes early.</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U-turn to leave CP #21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5</w:t>
        <w:tab/>
        <w:t>Left at Stop on PA 91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9</w:t>
        <w:tab/>
        <w:t>Left (?) to get on I-81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6</w:t>
        <w:tab/>
        <w:t>Exit I-81 at Exit 5 (PA 16 / Buchanan Trail)</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8</w:t>
        <w:tab/>
        <w:t>Left at end of exit ramp to get on East PA 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5</w:t>
        <w:tab/>
        <w:t>Right on Ridg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5</w:t>
        <w:tab/>
        <w:t>Left on Leitersburg Rd (at second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9</w:t>
        <w:tab/>
        <w:t>Entering MD.  Road becomes Leiters Mi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6</w:t>
        <w:tab/>
        <w:t>Left on Strit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7/0.00</w:t>
        <w:tab/>
        <w:t>Right on Battle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34</w:t>
        <w:tab/>
        <w:t>CP #21.  At Paint on left (rally traffic will come from the opposite direction) just after curve arrow (for opposing traffic, sign on your left.)  Park in wide shoulder on left before you reach the control along the riv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the Control 21 to Finish will take you 23 minutes to go 14 miles.  You will leave CP #21 at 3:15, thus, you will arrive at the finish around 3:40, if we have 20 cars and you need to stay for a late car.</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Continue to leave CP #21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7</w:t>
        <w:tab/>
        <w:t>Right at Stop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9</w:t>
        <w:tab/>
        <w:t>Right on Longmeadow Rd.  (Road may change name to Maugans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0</w:t>
        <w:tab/>
        <w:t>Get on I-81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8</w:t>
        <w:tab/>
        <w:t>Exit I-81 at Exit 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0</w:t>
        <w:tab/>
        <w:t>Left at end of exit ramp to get onto Halfway Blvd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5</w:t>
        <w:tab/>
        <w:t>Left at Traffic Light (on Massey Blv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7</w:t>
        <w:tab/>
        <w:t>Left at Traffic Light (on Railway Lan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1</w:t>
        <w:tab/>
        <w:t>Holiday Inn Expres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B: (3, 7, 13, 18, 23)</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the Start to Control 3, you will need to take 35 minutes to go 24.2 miles.  You should leave the start by 7:30 AM to get to the control at 8:05.  Car 0 is 8:25 AM.  Close time for this control is 9:10 AM (assuming 20 car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Leave Holiday Inn Expres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w:t>
        <w:tab/>
        <w:t>Left to get on Sou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ntering West Virgini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9</w:t>
        <w:tab/>
        <w:t>Exit I-81 at Exit 20 (on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1</w:t>
        <w:tab/>
        <w:t>Right at end of exit ramp on Hammonds Mill Rd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4</w:t>
        <w:tab/>
        <w:t>Left to stay on WV 901 (at Vineya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6</w:t>
        <w:tab/>
        <w:t>Left to stay on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2</w:t>
        <w:tab/>
        <w:t>Right at Traffic Light on WV 9 (E Main St) in downtown Hedgesvill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2</w:t>
        <w:tab/>
        <w:t>Left on Mountain Lake Rd (after Rustic Tavern sideroad on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7</w:t>
        <w:tab/>
        <w:t>Straight at “Stop” on Providence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9/0.00</w:t>
        <w:tab/>
        <w:t>Right at T on Plateau D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369</w:t>
        <w:tab/>
        <w:t>CP #3.  At paint on right after slight downhill before “Rotterham Dr” on left.  Park on wide shoulder on right before “Rotterham Dr”.  Rally traffic comes into control from the same direction you di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ontrol 3 to Control 7, you will need to take 42 minutes to go 28.6 miles.  You should leave CP #3 as close to 9:10 AM to get to the control at 9:52.  Car 0 is 10:06 AM.  Clearly this control move is close, but you should be there about 10 minutes ahead of Car 0!  Assuming you won’t need to wait the 19 ½ minutes or we won’t have 20 cars.  Close time for CP #7 is 10:51 AM (assuming 20 cars)  (NOTE: You will basically be following your earlier maps in the opposite direction!)</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U-turn to leave CP #3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Continue straight on Providence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w:t>
        <w:tab/>
        <w:t>Bear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1</w:t>
        <w:tab/>
        <w:t>Left at T on Baxt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4</w:t>
        <w:tab/>
        <w:t>Right at Stop (on WV 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5</w:t>
        <w:tab/>
        <w:t>Left at Traffic Light on WV 901 (in town of Hedgesville).  (follow 901 right at “81” and “Vineya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8</w:t>
        <w:tab/>
        <w:t>Take on-ramp at I-81 North (towards Hagerstow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4</w:t>
        <w:tab/>
        <w:t>Entering Maryla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1.4</w:t>
        <w:tab/>
        <w:t>At exit 4, get on I-70 Westbound (towards Hancoc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7</w:t>
        <w:tab/>
        <w:t>Exit I-70 at Exit 24 onto MD 6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8</w:t>
        <w:tab/>
        <w:t>Right at end of exit ramp onto North Maryland 6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4</w:t>
        <w:tab/>
        <w:t>Left on US 40 We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8.1/0.00</w:t>
        <w:tab/>
        <w:t>Right on Independence Rd (immediately after crossing Conococheague Cree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32</w:t>
        <w:tab/>
        <w:t>Bear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554</w:t>
        <w:tab/>
        <w:t>CP #7.  At “Bridge Freezes Before Road” (on black on yellow sign).  There is NO paint at this control.  Park on wide shoulder beyo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ab/>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Control 7 to Lunch, you will need to take 20 minutes to go 16.4 miles.  If you leave CP #7 at 10:51 AM to get to the lunch break at 11:11 AM.  You should pick up scorecards from teams at the lunch break (cars begin arriving at the lunch break at 11:15).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U-turn to leave CP #7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554</w:t>
        <w:tab/>
        <w:t>Left onto US 40 at T.  (Keep following US 40 to I-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9</w:t>
        <w:tab/>
        <w:t xml:space="preserve">Get onto I-81 Northbound.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5</w:t>
        <w:tab/>
        <w:t>Entering Pennsylvani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1</w:t>
        <w:tab/>
        <w:t>Exit I-81 at Exit 5 on PA 16 (Buchanan Trail).</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3</w:t>
        <w:tab/>
        <w:t>Right at end of exit ramp (onto PA 16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4</w:t>
        <w:tab/>
        <w:t xml:space="preserve">Right at Traffic Light (at Arby’s).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5</w:t>
        <w:tab/>
        <w:t>Left into Subway Parking Lot.  Put up Checkpoint sign near front of Subway restauran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26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At around 11:30, give scorecards to Crew C who will be arriving at the lunch break.  They will take over for you so you can get to your next control.</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ab/>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 should leave the lunch break at 11:40 AM.   Open time for CP #13 is 11:50 AM.  It will take about 10 minutes to go the 5.5 miles to CP #13.</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Right out of Subway restaurant parking lo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Right on PA 16 (Buchanan Trail)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5</w:t>
        <w:tab/>
        <w:t>Left on Waynecast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8/0.00</w:t>
        <w:tab/>
        <w:t>Left on Fort Stouff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95</w:t>
        <w:tab/>
        <w:t>CP #13.  At “Quincy Township” SOL.  Rally traffic will come in the opposite direction.  You should park before control just after field entrance on left at wide shoulder.  Put CP sign at paint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Control 13 to Control 18, you will need to take 11 minutes to go 5.7 miles.  You should leave CP #13 as close to 12:55 PM to get to the control at 1:06 PM.  Car 0 at CP #18 is 1:17 PM.  Clearly this control move is close, but you should be there about 10 minutes ahead of Car 0!  (You will likely be able to close CP #13 much earlier than that!)</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 xml:space="preserve">Continue on Fort Stouffer Rd in opposite direction from rally traffic.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w:t>
        <w:tab/>
        <w:t>Left on Clay Hill Rd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4</w:t>
        <w:tab/>
        <w:t>Jog Left on Grindstone Hill Rd. (to stay on Clay Hi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3</w:t>
        <w:tab/>
        <w:t>Left on Antrim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2</w:t>
        <w:tab/>
        <w:t>Right on Zarger Rd at 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CP #18.  At “Antrim Mennonite Church” sign on church with many missing letters.  Rally traffic will come in the opposite direction.  You should park before control in first parking area on left before Pole 1.  Control is AT Pole 1.  No Pain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ontrol 18 to Control 23, you will need to take 35 minutes to go 20.5 miles.  You should leave CP #18 as close to 2:05 PM to get to the control at 2:40 PM.  Car 0 at CP #18 is 3:02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 xml:space="preserve">U-turn to leave CP #18 in the same direction as rally traffic.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7</w:t>
        <w:tab/>
        <w:t>Right on Antrim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1</w:t>
        <w:tab/>
        <w:t>Right at Traffic Light on PA 16 (at Arby’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w:t>
        <w:tab/>
        <w:t>Left at Traffic Light to get on I-81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0</w:t>
        <w:tab/>
        <w:t>Entering Maryla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4</w:t>
        <w:tab/>
        <w:t>Exit I-81 at Exit 6 for US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5</w:t>
        <w:tab/>
        <w:t>Left at end of exit ramp to get on US 40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2</w:t>
        <w:tab/>
        <w:t>Left on Mount Aetna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9.2</w:t>
        <w:tab/>
        <w:t>Right on White Ha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9.9/0.00</w:t>
        <w:tab/>
        <w:t>Right on Landi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32</w:t>
        <w:tab/>
        <w:t>CP #23.  At Paint before left bend 0.1 miles beyond passing house they are redoing.  Park at wide shoulder opposite (and just before) blue gate on left.  This is 0.147 miles before “Road Narrow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ab/>
        <w:t>You arrive at this control in the same direction as rally traffic.</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Control 23 to Finish will take you 20 minutes to go 10 miles.  You will leave CP #23 at around 3:45, thus, you will arrive at the finish around 4:05, if we have 20 cars and you need to stay for a late car.</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Continue to leave CP #23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w:t>
        <w:tab/>
        <w:t>Bear Right to get on US 40 (unnamed, but a clearly big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w:t>
        <w:tab/>
        <w:t>Left at Traffic Light on Edgewood D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1</w:t>
        <w:tab/>
        <w:t>Right at Traffic Light (at Alt US 40).  (in downtown Funkstow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5</w:t>
        <w:tab/>
        <w:t>Left on MD 65 (S. Potomac 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9</w:t>
        <w:tab/>
        <w:t>Right on ramp to get onto I-70 We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9</w:t>
        <w:tab/>
        <w:t>Exit I-70 at Exit 26 onto North I-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8</w:t>
        <w:tab/>
        <w:t>Exit I-81 at Exit 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1</w:t>
        <w:tab/>
        <w:t>Merge onto Halfway Blvd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5</w:t>
        <w:tab/>
        <w:t>Left at Traffic Light (on Massey Blv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7</w:t>
        <w:tab/>
        <w:t>Left at Traffic Light (on Railway Lan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0.1</w:t>
        <w:tab/>
        <w:t>Holiday Inn Expres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C: (4, 8, 15, 19)</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Make sure you get the big scoreboard &amp; pens at the start as you will be doing scoring.  Then, at the end of the day, you will be in charge of picking up the pizzas.  We will tell you where we ordered the pizzas.  We should have already paid for it, and we can give you what our order is.  Please make sure you talk with Chris or Eric about this at the start so you are comfortable doing thi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Start to Control 4, you will need to take 37 minutes to go 24.8 miles.  You should leave the start by 7:40 AM to get to the control at 8:17.  Car 0 is 8:37 AM.  Close time for this control is 9:22 AM (assuming 20 car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Leave Holiday Inn Expres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w:t>
        <w:tab/>
        <w:t>Left to get on Sou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ntering West Virgini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9</w:t>
        <w:tab/>
        <w:t>Exit I-81 at Exit 20 (on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1</w:t>
        <w:tab/>
        <w:t>Right at end of exit ramp on Hammonds Mill Rd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4</w:t>
        <w:tab/>
        <w:t>Left to stay on WV 901 (at Vineya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6</w:t>
        <w:tab/>
        <w:t>Left to stay on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2</w:t>
        <w:tab/>
        <w:t>Right at Traffic Light on WV 9 (E Main St) in downtown Hedgesvill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2</w:t>
        <w:tab/>
        <w:t>Left on Mountain Lake Rd (after Rustic Tavern sideroad on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7</w:t>
        <w:tab/>
        <w:t>Straight at “Stop” on Providence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9/0.00</w:t>
        <w:tab/>
        <w:t>Left at T to stay on Providence Church Rd (at Plateau D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501</w:t>
        <w:tab/>
        <w:t>Bear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42</w:t>
        <w:tab/>
        <w:t>CP #4.  At paint on right before Telephone Pole 2113 ¼. Park in wide grassy area on right after pole.  Rally traffic comes into control from the same direction you di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Control 4 to Control 8, you will need to take 45 minutes to go 30.0 miles.  You should leave CP #4 as close to 9:22 AM to get to the control at 10:07.  Car 0 is 10:17 AM.  Clearly this control move is close!  Assuming you won’t need to wait the 19 ½ minutes or we won’t have 20 cars.  Close time for CP #8 is 11:05 AM (assuming 20 cars)  (NOTE: You will basically be following your earlier maps in the opposite direction!)</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Continue to leave CP #4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Left on Proces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w:t>
        <w:tab/>
        <w:t>Right on Ted Kesecker (at Stop, sign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7</w:t>
        <w:tab/>
        <w:t>Left at T on Baxt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8</w:t>
        <w:tab/>
        <w:t>Right at Stop (on WV 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2</w:t>
        <w:tab/>
        <w:t>Left at Traffic Light on WV 901 (in town of Hedgesville).  (follow 901 right at “81” and “Vineya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2</w:t>
        <w:tab/>
        <w:t>Take on-ramp at I-81 North (towards Hagerstow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7.8</w:t>
        <w:tab/>
        <w:t>Entering Maryla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1.1</w:t>
        <w:tab/>
        <w:t>At exit 4, get on I-70 Westbound (towards Hancoc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1</w:t>
        <w:tab/>
        <w:t>Exit I-70 at Exit 24 onto MD 6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2</w:t>
        <w:tab/>
        <w:t>Right at end of exit ramp onto North Maryland 6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4.8</w:t>
        <w:tab/>
        <w:t>Left on US 40 We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7.6</w:t>
        <w:tab/>
        <w:t>Right on Rockda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9.4/0.00</w:t>
        <w:tab/>
        <w:t>Right on Cress Pon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752</w:t>
        <w:tab/>
        <w:t>CP #8.  At paint on road after telephone pole 18. Park on wide shoulder beyond.  Rally traffic comes into the control in the same directio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ab/>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Control 8 to the lunch break, you will need to take 25 minutes to go 14.2 miles.  You should leave CP #8 as late as 11:05 AM to get to lunch at 11:30.  Take over for Crew B in picking up morning scorecards.  You will also be in charge of scoring the first 12 controls!  </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Continue to leave CP #8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w:t>
        <w:tab/>
        <w:t>Right at Stop on Broadfording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w:t>
        <w:tab/>
        <w:t>Left on Gossard Mill Rd (you will likely be following a detour as Broadfording’s bridge is ou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w:t>
        <w:tab/>
        <w:t>Right at Stop, then immediate Right on MD 494 (Fairvie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Left on MD 63 (Greencastle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7.3</w:t>
        <w:tab/>
        <w:t>Right on Mason Dixon Rd (PA 163) as soon as entering into P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9.4</w:t>
        <w:tab/>
        <w:t>Get on I-81 Nor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9</w:t>
        <w:tab/>
        <w:t>Exit I-81 at Exit 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1</w:t>
        <w:tab/>
        <w:t>Right at Traffic Light at bottom of Exit Ram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2</w:t>
        <w:tab/>
        <w:t>Right on John Wayne Dr at “Arby’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3</w:t>
        <w:tab/>
        <w:t>Left into Subway parking lot (at “Ent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the Lunch Break to Control 15, you will need to take 17 minutes to go 8.3 miles.  You should leave the Lunch Break as close to 11:55 AM to get to the control at 12:12 PM.  Car 0 at CP #15 is 12:31 PM.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Right out of Subway restaurant parking lo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Right on PA 16 (Buchanan Trail)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5</w:t>
        <w:tab/>
        <w:t>Left on Waynecast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1</w:t>
        <w:tab/>
        <w:t>Left on Five Fork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7</w:t>
        <w:tab/>
        <w:t>Right at Oak Hill Rd.  Then after one lane bridge, Left on PA 3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4</w:t>
        <w:tab/>
        <w:t>Right on Hess Benedic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9/0.00</w:t>
        <w:tab/>
        <w:t>Left on Burkhold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480</w:t>
        <w:tab/>
        <w:t>CP #15.  At paint after backward curve arrow before gray schoolhouse on left.  Rally traffic will come in the same direction.  You should park after control either on right or in school parking lot on left and sit on right if it is nice out.</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Control 15 to Control 19, you will need to take 11 minutes to go 5.1 miles.  You should leave CP #15 as close to 1:15 PM to get to the control at 1:45 PM.  Car 0 at CP #19 is 2:07 PM.  There is TONS of time for you to make this move.  If you want a break, the lunch break is to the west about 4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GIVE THE SCOREBOARD &amp; SCORECARDS TO LEAD CAR WHEN HE ARRIVES AT CP #1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 xml:space="preserve">U-turn to leave CP #15 in the opposite direction from rally traffic.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4</w:t>
        <w:tab/>
        <w:t>Right on Hess Benedic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0</w:t>
        <w:tab/>
        <w:t>Left at Stop on PA 3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6</w:t>
        <w:tab/>
        <w:t>Right on Wharf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6/0.00</w:t>
        <w:tab/>
        <w:t>Straight at Stop on Scott Rd (at PA 16 / Buchanan Trail 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68</w:t>
        <w:tab/>
        <w:t>“Slow” sign for traffic in opposite direction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481</w:t>
        <w:tab/>
        <w:t>CP #19.  At Pole 14 ½ on left with no Paint.  Park on left before this pole after “Speed Limit 35 Ahead” sign for traffic in the opposite direction on left.  Rally traffic comes in the opposite direction from the way you entered.</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MAKE SURE YOU GIVE SCORECARDS &amp; SCOREBOARD TO LEAD CAR WHEN THEY SHOW UP AT THIS CONTROL.</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Directions to get from the Control 19 to Pizza place then to the Holiday Inn Expres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U-turn to leave CP #19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5</w:t>
        <w:tab/>
        <w:t>Left at Stop on PA 16 (Buchanan Trail 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1</w:t>
        <w:tab/>
        <w:t>Left at Traffic Light to get on I-81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9.9</w:t>
        <w:tab/>
        <w:t>Entering Maryla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3</w:t>
        <w:tab/>
        <w:t>Exit I-81 at Exit 6 for US 40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0</w:t>
        <w:tab/>
        <w:t>Right on S. Cleveland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1/0.00</w:t>
        <w:tab/>
        <w:t>Papa Johns Pizza.  (Little Caesars is on right on E. Antietam St 0.1 miles)  It should take you about 25 minutes to get here.  If you leave CP #19 at 2:50, you will get here at 3:15 PM.</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U-turn to go north on Cleveland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Left on US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6</w:t>
        <w:tab/>
        <w:t>Get on I-81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9</w:t>
        <w:tab/>
        <w:t>Exit I-81 at Exit 5A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1</w:t>
        <w:tab/>
        <w:t>Left at Traffic Light onto Halfway Blvd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6</w:t>
        <w:tab/>
        <w:t>Left at Traffic Light (on Massey Blv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8</w:t>
        <w:tab/>
        <w:t>Left at Traffic Light (on Railway Lan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2</w:t>
        <w:tab/>
        <w:t>Holiday Inn Expres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 should be here around 3:30 PM, and the first car will arrive at around 3:35.</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D: (5, 10, 16, 20)</w:t>
      </w:r>
    </w:p>
    <w:p>
      <w:pPr>
        <w:pStyle w:val="Normal"/>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the Start to Control 5, you will need to take 35 minutes to go 19.8 miles.  You should leave the start by 7:55 AM to get to the control at 8:30.  Car 0 is 8:49 AM.  Close time for this control is 9:35 AM (assuming 20 car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Leave Holiday Inn Expres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w:t>
        <w:tab/>
        <w:t>Left to get on Sou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ntering West Virgini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9</w:t>
        <w:tab/>
        <w:t>Exit I-81 at Exit 20 (on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1</w:t>
        <w:tab/>
        <w:t>Right at end of exit ramp on Hammonds Mill Rd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4</w:t>
        <w:tab/>
        <w:t>Left to stay on WV 901 (at Vineya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6</w:t>
        <w:tab/>
        <w:t>Left to stay on WV 90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2</w:t>
        <w:tab/>
        <w:t>Right at Traffic Light on WV 9 (E Main St) in downtown Hedgesvill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8.8</w:t>
        <w:tab/>
        <w:t>Left on Butts Mi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9.6/0.00</w:t>
        <w:tab/>
        <w:t>Left on Ferrels Ridg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235</w:t>
        <w:tab/>
        <w:t>CP #5.  At paint on right at top of hill before first driveway.  Park in second driveway on right.  Rally traffic comes into control from the same direction you di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Control 5 to Control 10, you will need to take 45 minutes to go 29.5 miles.  You should leave CP #5 as close to 9:35 AM to get to the control at 10:20.  Car 0 is 10:44 AM.  Close time for CP #10 is 11:30 AM (assuming 20 cars)  (NOTE: You will basically be following your earlier maps in the opposite direction!)</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U-turn to leave CP #5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2</w:t>
        <w:tab/>
        <w:t>Right on Butts Mi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w:t>
        <w:tab/>
        <w:t>Right at Stop (on WV 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6</w:t>
        <w:tab/>
        <w:t>Left at Traffic Light on WV 901 (in town of Hedgesville).  (follow 901 right at “81” and “Vineya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8.9</w:t>
        <w:tab/>
        <w:t>Take on-ramp at I-81 North (towards Hagerstow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4.5</w:t>
        <w:tab/>
        <w:t>Entering Maryla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7.6</w:t>
        <w:tab/>
        <w:t>At exit 4, get on I-70 Westbound (towards Hancoc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9.8</w:t>
        <w:tab/>
        <w:t>Exit I-70 at Exit 24 onto MD 6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0.0</w:t>
        <w:tab/>
        <w:t>Right at end of exit ramp onto North Maryland 6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1</w:t>
        <w:tab/>
        <w:t>Left on MD 494 (Fairvie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8.4/0.00</w:t>
        <w:tab/>
        <w:t>Right on Wisha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096</w:t>
        <w:tab/>
        <w:t>CP #10.  At paint on road after backwards facing curve arrow w/ “15 MPH”. Park in field on right beyond control.  Rally traffic comes into the control in the same directio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ab/>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ontrol 10 to the lunch break, you will need to take 20 minutes to go 11.8 miles.  You should leave CP #10 as late as 11:30 AM to get to lunch at 11:50.  You will have about 25 minutes for lunch here.</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Continue to leave CP #10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w:t>
        <w:tab/>
        <w:t>Right at Stop on PA 4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5</w:t>
        <w:tab/>
        <w:t>Entering Maryland.  (Road becomes MD 5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3</w:t>
        <w:tab/>
        <w:t>Left on MD 63 (Greencastle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8</w:t>
        <w:tab/>
        <w:t>Right on Mason Dixon Rd (PA 163) as soon as entering into P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9</w:t>
        <w:tab/>
        <w:t>Get on I-81 Nor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4</w:t>
        <w:tab/>
        <w:t>Exit I-81 at Exit 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6</w:t>
        <w:tab/>
        <w:t>Right at Traffic Light at bottom of Exit Ram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7</w:t>
        <w:tab/>
        <w:t>Right on John Wayne Dr at “Arby’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8</w:t>
        <w:tab/>
        <w:t>Left into Subway parking lot (at “Ent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from the Lunch Break to Control 16, you will need to take 15 minutes to go 6.9 miles.  You should leave the Lunch Break as close to 12:15 PM to get to the control at 12:30 PM.  Car 0 at CP #16 is 12:51 PM.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Right out of Subway restaurant parking lo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Right on PA 16 (Buchanan Trail)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4</w:t>
        <w:tab/>
        <w:t>Left on Hades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5/0.00</w:t>
        <w:tab/>
        <w:t>Left on Green Corn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350</w:t>
        <w:tab/>
        <w:t>CP #16.  At paint before Pole 4.  Rally traffic will come in the same direction.  You should park after control on wide shoulder on right.</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ontrol 16 to Control 20, you will need to take 23 minutes to go 10.9 miles.  You should leave CP #16 as close to 1:35 PM to get to the control at 1:58 PM.  Car 0 at CP #20 is 2:18 PM.  There is plenty of time for you to make this move.</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 xml:space="preserve">U-turn to leave CP #16 in the opposite direction from rally traffic.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35</w:t>
        <w:tab/>
        <w:t>Right on Hades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5</w:t>
        <w:tab/>
        <w:t>Left at Stop on PA 16. (Buchanan Trail 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1</w:t>
        <w:tab/>
        <w:t>Right on Cold Springs Rd (at “8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9</w:t>
        <w:tab/>
        <w:t>Right on Marsh Rd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0.0/0.00</w:t>
        <w:tab/>
        <w:t>Left on Honode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898</w:t>
        <w:tab/>
        <w:t>CP #20.  At paint after rises after 90 degree bend to left.  Park in flat area on right.  WATCH FOR POISON IVY!!!!  Rally traffic comes in the same direction as the way you entered.</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Directions to get from the Control 20 to the Holiday Inn Express.  You will leave CP #20 around 3:05, and it will take you about 30 minutes to go the 15.5 miles to reach the finish, so you will be there around 3:35 PM.</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U-turn to leave CP #20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8</w:t>
        <w:tab/>
        <w:t>Right at Stop on Iron Bridg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1</w:t>
        <w:tab/>
        <w:t>Left on Mars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9</w:t>
        <w:tab/>
        <w:t>Right on Leitersburg Rd (PA 200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1</w:t>
        <w:tab/>
        <w:t>Left on Wingerton Rd. (also becomes State Line Rd &amp; East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3</w:t>
        <w:tab/>
        <w:t>Left on US 11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4</w:t>
        <w:tab/>
        <w:t>Right on Mason Dixo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0</w:t>
        <w:tab/>
        <w:t>Get on I-81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4.2</w:t>
        <w:tab/>
        <w:t>Exit I-81 at Exit 5A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4.4</w:t>
        <w:tab/>
        <w:t>Left at Traffic Light onto Halfway Blvd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4.9</w:t>
        <w:tab/>
        <w:t>Left at Traffic Light (on Massey Blv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5.1</w:t>
        <w:tab/>
        <w:t>Left at Traffic Light (on Railway Lan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5.5</w:t>
        <w:tab/>
        <w:t>Holiday Inn Expres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2:33:00Z</dcterms:created>
  <dc:creator>Christopher L. Bean</dc:creator>
  <dc:description/>
  <dc:language>en-US</dc:language>
  <cp:lastModifiedBy>Christopher L. Bean</cp:lastModifiedBy>
  <cp:lastPrinted>2004-08-14T22:42:00Z</cp:lastPrinted>
  <dcterms:modified xsi:type="dcterms:W3CDTF">2004-09-02T02:01:00Z</dcterms:modified>
  <cp:revision>32</cp:revision>
  <dc:subject/>
  <dc:title>Potomac Holiday National Tour Rally</dc:title>
</cp:coreProperties>
</file>