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Worker Team A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You'll need 2 clocks, and at least 2 people.  Also possibly a chair or two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Don't leave the start until registration is closed.  You'll need to know how many cars there ar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1</w:t>
        <w:tab/>
        <w:t>Right at "BRANDED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9</w:t>
        <w:tab/>
        <w:t>2</w:t>
        <w:tab/>
        <w:t>(Right at STOP. Move to left lane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16</w:t>
        <w:tab/>
        <w:t>3</w:t>
        <w:tab/>
        <w:t>Left at traffic light onto US 40 Wes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35</w:t>
        <w:tab/>
        <w:t>4</w:t>
        <w:tab/>
        <w:t>Straightest at traffic light to stay on West 40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8</w:t>
        <w:tab/>
        <w:tab/>
        <w:t>Right on Hollow Rd.  Control is 0.47 miles ahead on right.  Timing line is orang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paint on right near pole 16 on lef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2 (Savery): F-19-J6</w:t>
        <w:tab/>
        <w:t>Open 9:43.75, Close 11:03.75 (Leave early if all cars are through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Leave control 2 as soon as all cars are through.  Take the checkpoint sign with you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</w:t>
        <w:tab/>
        <w:t xml:space="preserve"> </w:t>
        <w:tab/>
        <w:t>Continue on Hollow R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7</w:t>
        <w:tab/>
        <w:t>29</w:t>
        <w:tab/>
        <w:t>Right at STOP (onto Harmony Rd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.3</w:t>
        <w:tab/>
        <w:t>42</w:t>
        <w:tab/>
        <w:t>Right at STOP, then immediate straightest (onto Harp Hill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aution: watch for traffic on right!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4.8</w:t>
        <w:tab/>
        <w:t>43</w:t>
        <w:tab/>
        <w:t>"SCHOOL BUS STOP AHEAD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6</w:t>
        <w:tab/>
        <w:t>44</w:t>
        <w:tab/>
        <w:t>Straightest at STOP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aution: blind intersection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7</w:t>
        <w:tab/>
        <w:tab/>
        <w:t>Right at STOP on Stottlemeyer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2.3</w:t>
        <w:tab/>
        <w:t>110</w:t>
        <w:tab/>
        <w:t>Straightest at STOP (cross 77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2.6</w:t>
        <w:tab/>
        <w:t>111</w:t>
        <w:tab/>
        <w:t>Left on Foxville Deerfield R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3.1</w:t>
        <w:tab/>
        <w:t>112</w:t>
        <w:tab/>
        <w:t>Right at "CATOCTIN MOUNTAIN PARK"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5.8</w:t>
        <w:tab/>
        <w:t>113</w:t>
        <w:tab/>
        <w:t>Right at "BUCK LANTZ" (sign on left, sign may be falling down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6.0</w:t>
        <w:tab/>
        <w:t>114</w:t>
        <w:tab/>
        <w:t>Lef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6.6</w:t>
        <w:tab/>
        <w:tab/>
        <w:t>Left after railroad track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aution: don't stop on track, you have right of way,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but watch for traffic to run the stop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8.5</w:t>
        <w:tab/>
        <w:tab/>
        <w:t>Right on Harbough Valley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is 0.14 mile ahead on left.  Timing line is orange paint on bridg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16 (Diesel): F-1-J6</w:t>
        <w:tab/>
        <w:t>Open 11:19.25, Close 12:39.25</w:t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 to the lunch break, beginning with NRI 85, which is your control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with you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If the scorer is still at lunch, turn in your logs.  Otherwise turn in all logs at the finish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 xml:space="preserve">95 </w:t>
        <w:tab/>
        <w:t>Zero odometer at "248" (at the lunch break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1</w:t>
        <w:tab/>
        <w:tab/>
        <w:t>Straightest at traffic light, then right onto North 15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1</w:t>
        <w:tab/>
        <w:tab/>
        <w:t>Right on 76 (Motters Station Rd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8.0</w:t>
        <w:tab/>
        <w:tab/>
        <w:t>Straightest onto Four Points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8.9</w:t>
        <w:tab/>
        <w:tab/>
        <w:t>Straightest at sideroad to pickup Sixes Bridge R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9.3</w:t>
        <w:tab/>
        <w:t>135</w:t>
        <w:tab/>
        <w:t>"EQUESTRIAN XING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9.6</w:t>
        <w:tab/>
        <w:t>136</w:t>
        <w:tab/>
        <w:t>Right at "DERN" (sign on left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0.6</w:t>
        <w:tab/>
        <w:t>137</w:t>
        <w:tab/>
        <w:t>Right to stay on Sixes Bridge R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24 is 0.30 mile ahea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Timing line is orange paint at little chunk of paved shoulder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25 is 0.09 mile past control 24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Timing line is orange paint at little chunk of paved shoulder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24 (Ford):</w:t>
        <w:tab/>
        <w:t>F-9-C4</w:t>
        <w:tab/>
        <w:t>Open 1:57.75, Close 3:17.7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25 (Toyoda):</w:t>
        <w:tab/>
        <w:t>F-9-C4</w:t>
        <w:tab/>
        <w:t>Open 1:58.00, Close 3:18.00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hese controls are very close together, but will require 2 people with 2 clocks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If you cannot time both controls, then time only 25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s from both controls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, starting with NRI 139 (Control 25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Pick up checkpoint signs and posts from Controls 26 (Cadillac), 28 (Winston), 29 (Porsche),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nd 30 (Da Vinci).  (Control 27 will be manned by Team D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inue on course to NRI 144.  At NRI 144 turn right onto West 77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77 into and through Thurmon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Left on 15 (south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Stay on 15 to Frederick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Exit onto 40 Wes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fter about 1 mile, left at traffic light on McCain Dr., then immediate right into shopping center,  past the back of Joe's Diner and Chi Chi's to Ruby Tuesday.</w:t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Worker Team B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Don't leave the start until registration is closed.  You'll want to know how many cars there ar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1</w:t>
        <w:tab/>
        <w:t>Right at "BRANDED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9</w:t>
        <w:tab/>
        <w:t>2</w:t>
        <w:tab/>
        <w:t>(Right at STOP. Move to left lane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16</w:t>
        <w:tab/>
        <w:t>3</w:t>
        <w:tab/>
        <w:t>Left at traffic light onto US 40 Wes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35</w:t>
        <w:tab/>
        <w:t>4</w:t>
        <w:tab/>
        <w:t>Straightest at traffic light to stay on West 40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7</w:t>
        <w:tab/>
        <w:t>15</w:t>
        <w:tab/>
        <w:t>Right on Harmony R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7.4</w:t>
        <w:tab/>
        <w:t>30</w:t>
        <w:tab/>
        <w:t>Right on Coxey Brown R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is 0.82 miles ahead on right.  Timing line is "4408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on mailbox on left.  Caution: electric fence on righ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3 (Kettering): F-19-K4</w:t>
        <w:tab/>
        <w:t>Open 9:48.25, Close 11:08.2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with you when you leav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, starting with NRI 31, which is your control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Pick up checkpoint signs, posts, and orange surveyor tape from controls 4 (Peugeot),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 (Olds), and 6 (Duryea).  Drive through control 7 (Cord), which should b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manned by Team C.  Then ..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</w:t>
        <w:tab/>
        <w:tab/>
        <w:t>Left at STOP (on Harmony Rd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0</w:t>
        <w:tab/>
        <w:tab/>
        <w:t>Right on West 40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5</w:t>
        <w:tab/>
        <w:tab/>
        <w:t>Left on Brethren Church R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.2</w:t>
        <w:tab/>
        <w:t>18</w:t>
        <w:tab/>
        <w:t>Left at T. (17 South in Myersburg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.9</w:t>
        <w:tab/>
        <w:t>19</w:t>
        <w:tab/>
        <w:t>"MIDDLETOWN 5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4.4</w:t>
        <w:tab/>
        <w:t>20</w:t>
        <w:tab/>
        <w:t>Bear right on Old Hagerstown Rd (sign hard to see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2</w:t>
        <w:tab/>
        <w:t>21</w:t>
        <w:tab/>
        <w:t>Left on Pete Wiles R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0</w:t>
        <w:tab/>
        <w:t>22</w:t>
        <w:tab/>
        <w:t>Control 1 (Buick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Pick up checkpoint sign and pos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U-Turn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8</w:t>
        <w:tab/>
        <w:tab/>
        <w:t>Right at 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7.6</w:t>
        <w:tab/>
        <w:tab/>
        <w:t>Straightest (onto 17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8.4</w:t>
        <w:tab/>
        <w:tab/>
        <w:t>"McDonalds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9.0</w:t>
        <w:tab/>
        <w:tab/>
        <w:t>Right to stay on 17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9.4</w:t>
        <w:tab/>
        <w:tab/>
        <w:t>Straightest at STOP (to cross 40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1.0</w:t>
        <w:tab/>
        <w:tab/>
        <w:t>Straightest (onto Harp Hill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aution: watch for traffic on right!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2.5</w:t>
        <w:tab/>
        <w:t>43</w:t>
        <w:tab/>
        <w:t>"SCHOOL BUS STOP AHEAD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4.3</w:t>
        <w:tab/>
        <w:t>44</w:t>
        <w:tab/>
        <w:t>Straightest at STOP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aution: blind intersection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4.4</w:t>
        <w:tab/>
        <w:tab/>
        <w:t>Right at STOP on Stottlemeyer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0.0</w:t>
        <w:tab/>
        <w:tab/>
        <w:t>Right at STOP (East 77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5.3</w:t>
        <w:tab/>
        <w:tab/>
        <w:t>Right onto South 1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5.9</w:t>
        <w:tab/>
        <w:tab/>
        <w:t>Take first exit, then left at STOP toward underpass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6.0</w:t>
        <w:tab/>
        <w:tab/>
        <w:t>Straightest at traffic ligh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Lunch break.  Turn in your logs to the scorer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Follow rally course, starting with NRI 95, to control 17 (Budd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Timing line is curve arrow sign "20 M.P.H.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17 (Budd): F-7-C10</w:t>
        <w:tab/>
        <w:t>Open 12:38.75, Close 1:58.7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Leave early if all cars are through.  Take checkpoint sign with you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</w:t>
        <w:tab/>
        <w:tab/>
        <w:t>U-Turn at the timing line to return the way you cam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2</w:t>
        <w:tab/>
        <w:tab/>
        <w:t>Right at STOP onto South 15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4.9</w:t>
        <w:tab/>
        <w:t>(161)</w:t>
        <w:tab/>
        <w:t>Left on Fish Hatchery Rd. (You are now on course backwards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4</w:t>
        <w:tab/>
        <w:t>(160)</w:t>
        <w:tab/>
        <w:t>Right at T (Hessong Bridge Rd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7</w:t>
        <w:tab/>
        <w:t>(159)</w:t>
        <w:tab/>
        <w:t>Left on Lewistown R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7.5</w:t>
        <w:tab/>
        <w:t>(158)</w:t>
        <w:tab/>
        <w:t>Left at slant T (Old Frederick Rd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7.9</w:t>
        <w:tab/>
        <w:t>(157)</w:t>
        <w:tab/>
        <w:t>Right on Links Bridge R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is 1.07 mile ahead.  Timing line is orange pain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at beginning of guardrail on lef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31 (Tucker): F-14-C10</w:t>
        <w:tab/>
        <w:t>Open 2:20.67, Close 3:40.67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checkpoint sign with you when you leav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, starting with NRI 156, which is your control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Go to control 32 (Mudge), and pick up the checkpoint sign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</w:t>
        <w:tab/>
        <w:tab/>
        <w:t>At NRI 165, turn left on Bethel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6</w:t>
        <w:tab/>
        <w:tab/>
        <w:t>Right on Mountaindal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.4</w:t>
        <w:tab/>
        <w:tab/>
        <w:t>Right on South 15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Stay on 15 to Frederick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Exit onto 40 Wes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fter about 1 mile, left at traffic light on McCain Dr., then immediate right into shopping center,  past the back of Joe's Diner and Chi Chi's to Ruby Tuesday.</w:t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Worker Team C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Don't leave the start until registration is closed.  You'll want to know how many cars there ar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1</w:t>
        <w:tab/>
        <w:t>Right at "BRANDED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9</w:t>
        <w:tab/>
        <w:t>2</w:t>
        <w:tab/>
        <w:t>(Right at STOP. Move to left lane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16</w:t>
        <w:tab/>
        <w:t>3</w:t>
        <w:tab/>
        <w:t>Left at traffic light onto US 40 Wes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35</w:t>
        <w:tab/>
        <w:t>4</w:t>
        <w:tab/>
        <w:t>Straightest at traffic light to stay on West 40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7</w:t>
        <w:tab/>
        <w:t>15</w:t>
        <w:tab/>
        <w:t>Right on Harmony R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7.7</w:t>
        <w:tab/>
        <w:tab/>
        <w:t>Right on Fishers Hollow R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is 0.04 mile ahead on left.  Timing line is orange paint at fiel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entrance just past bridg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7 (Cord): F-19-H3</w:t>
        <w:tab/>
        <w:t>Open 9:59.75, Close 11:19.7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checkpoint sign and post with you when you leav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, starting with NRI 40, which is your control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Go to Control 8 (Chrysler), and pick up the checkpoint sign and pos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inue following the course.  (Signs at controls 9 and 10 will b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picked up by Team S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You may skip the morning break by turning right at both STOP signs in NRI 53,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hen skip NRIs 54 and 55, and execute NRI 56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Go to Control 11 (Stanley), and take the checkpoint sign.  NOTICE: you may b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early!  Do not take this sign until the control closes (12:09.50, assuming 30 cars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U - Turn at Control 11.  Follow the rally course backwards for a while ..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(63)</w:t>
        <w:tab/>
        <w:t>Control 11 (Stanley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8</w:t>
        <w:tab/>
        <w:t>(62)</w:t>
        <w:tab/>
        <w:t>Righ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02</w:t>
        <w:tab/>
        <w:t>(61)</w:t>
        <w:tab/>
        <w:t>Left on sideroad at church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91</w:t>
        <w:tab/>
        <w:t>(60)</w:t>
        <w:tab/>
        <w:t>Left at 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.41</w:t>
        <w:tab/>
        <w:t>(59)</w:t>
        <w:tab/>
        <w:t>Bear righ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.08</w:t>
        <w:tab/>
        <w:t>(58)</w:t>
        <w:tab/>
        <w:t>Straightes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.66</w:t>
        <w:tab/>
        <w:t>(57)</w:t>
        <w:tab/>
        <w:t>Left at crossroad (caution fast traffic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4.46</w:t>
        <w:tab/>
        <w:t>(56)</w:t>
        <w:tab/>
        <w:t>Left at traffic light onto 77 (leaving reverse rally course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9.1</w:t>
        <w:tab/>
        <w:tab/>
        <w:t>Straightest at crossroad (Stottlemeyer / Foxville-Deerfield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4.3</w:t>
        <w:tab/>
        <w:tab/>
        <w:t>Right onto South 1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4.9</w:t>
        <w:tab/>
        <w:tab/>
        <w:t>Take first exit, then left at STOP toward underpass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5.0</w:t>
        <w:tab/>
        <w:tab/>
        <w:t>Straightest at traffic ligh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Lunch break.  Turn in your logs to the scorer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</w:t>
        <w:tab/>
        <w:t>95</w:t>
        <w:tab/>
        <w:t>"248" (Thurmont Blvd at lunch break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1</w:t>
        <w:tab/>
        <w:tab/>
        <w:t>Straightest at traffic ligh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2</w:t>
        <w:tab/>
        <w:tab/>
        <w:t>Left onto South 1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.7</w:t>
        <w:tab/>
        <w:tab/>
        <w:t>Right on Catoctin Hollow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6</w:t>
        <w:tab/>
        <w:tab/>
        <w:t>Left on Wigville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7</w:t>
        <w:tab/>
        <w:t>105</w:t>
        <w:tab/>
        <w:t>Right on Fox Tower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is 0.85 mile ahead on right.  Timing line is large tree on righ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across from "MH1364" on utility box on left.  Park you car in the driveway on lef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19 (Matsuda): F-6-E9</w:t>
        <w:tab/>
        <w:t>Open 12:53.00, Close 2:13.00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with you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, starting with NRI 106 which is your control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Go to Control 20 (Dunlop), which may or may not be manned.  If not,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U-Turn at Control 20 (find a safe place to do this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</w:t>
        <w:tab/>
        <w:t>(108)</w:t>
        <w:tab/>
        <w:t>Control 20 (Dunlop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55</w:t>
        <w:tab/>
        <w:t>(107)</w:t>
        <w:tab/>
        <w:t>Right at crossroad (Tower Rd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4</w:t>
        <w:tab/>
        <w:tab/>
        <w:t>road becomes unpave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4.0</w:t>
        <w:tab/>
        <w:tab/>
        <w:t>Right at T (to stay on Tower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0</w:t>
        <w:tab/>
        <w:tab/>
        <w:t>Straightest (to pickup Gambrill Park Rd), road becomes pave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8.5</w:t>
        <w:tab/>
        <w:t>(170)</w:t>
        <w:tab/>
        <w:t>Left at crossroad on Hamburg (Highland School Rd on right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(You are now following the rally course backwards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9.7</w:t>
        <w:tab/>
        <w:t>(169)</w:t>
        <w:tab/>
        <w:t>Control 34 (Daimler) manned by Team E or S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Your control is 0.18 mile ahead.  Timing line is pole 24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33 (Wankel): F-20-E2</w:t>
        <w:tab/>
        <w:t>Open 2:45.25, Close 4:05.2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here may be cars (or pickup trucks) parked here.  If you cannot find a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safe place for your vehicle, so that you can still see the timing line,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you may follow the course forward to Control 35 (Willys), and work tha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control instead. 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(Control 35 (Willys): F-12-C3</w:t>
        <w:tab/>
        <w:t>Open 2:50.25, Close 4:10.25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Leave the checkpoint sign at Control 33.  (You can com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back for it after you close Control 35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Be sure to note on your logs which control you time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with you when you leav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, starting with NRI 168, which is your control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Go to Control 35 (Willys) and take the checkpoint sign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 to the finish.</w:t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Worker Team D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Don't leave the start until registration is closed.  You'll want to know how many cars there ar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1</w:t>
        <w:tab/>
        <w:t>Right at "BRANDED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9</w:t>
        <w:tab/>
        <w:t>2</w:t>
        <w:tab/>
        <w:t>(Right at STOP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16</w:t>
        <w:tab/>
        <w:tab/>
        <w:t>Right at traffic light onto US 40 Eas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2</w:t>
        <w:tab/>
        <w:tab/>
        <w:t>Left on North 1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8.1</w:t>
        <w:tab/>
        <w:tab/>
        <w:t>Right to exit 15 onto 550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8.2</w:t>
        <w:tab/>
        <w:tab/>
        <w:t>Left on 550 toward Sabillasville and Fort Ritchi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2.3</w:t>
        <w:tab/>
        <w:tab/>
        <w:t>Straightest at STOP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7.4</w:t>
        <w:tab/>
        <w:tab/>
        <w:t>Right at traffic light / blinker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7.8</w:t>
        <w:tab/>
        <w:tab/>
        <w:t>Left at crossroad on Pen Mar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is 0.38 mile ahead.  You are facing rally traffic.  Timing line is pole 7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on lef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12 Cugnot: W-13-G5</w:t>
        <w:tab/>
        <w:t>Open 10:59.00, Close 12:19.00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, starting with NRI 70, which is your control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Pick up checkpoint signs, posts, and orange surveyor tape from Controls 13 (Durant),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4 (Martini), and 15 (Otto).  Control 14 may be manned by Team E -- if so let them tak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he sign.  (Control 16 will be manned by Team A.)  Continue following the course to th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lunch break.  If the scorer is still there, turn in your logs.  Otherwise turn in all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your logs at the finish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rom the lunch break, start by following the rally course backwards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(95)</w:t>
        <w:tab/>
        <w:t>"248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8</w:t>
        <w:tab/>
        <w:t>(93)</w:t>
        <w:tab/>
        <w:t>Right at traffic ligh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14</w:t>
        <w:tab/>
        <w:t>(92)</w:t>
        <w:tab/>
        <w:t>"EXXON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75</w:t>
        <w:tab/>
        <w:t>(91)</w:t>
        <w:tab/>
        <w:t>Lef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87</w:t>
        <w:tab/>
        <w:t>(90)</w:t>
        <w:tab/>
        <w:t>Right at traffic light on 77 East (leaving reverse rally course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9</w:t>
        <w:tab/>
        <w:tab/>
        <w:t>Left to stay on 77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5</w:t>
        <w:tab/>
        <w:t>144</w:t>
        <w:tab/>
        <w:t>Right on Longs Mill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2</w:t>
        <w:tab/>
        <w:t>145</w:t>
        <w:tab/>
        <w:t>Left on Legore Bridge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is 1.26 mile ahead.  Timing line is orange paint on road in pulloff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at far end of bridg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27 (Rapp): F-14-K2</w:t>
        <w:tab/>
        <w:t>Open 2:11.00, Close 3:31.00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with you when you clos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If there are parked cars blocking your view of the timing line, or you can't park in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 safe place, you may time Control 29 (Porsche) instead.  If you do this, leave th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heckpoint sign -- come back for it after you close Control 29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(Control 29 (Porsche): F-14-H3</w:t>
        <w:tab/>
        <w:t>Open 2:14.33, Close 3:34.33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U-Turn at Control 27 (Rapp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(146)</w:t>
        <w:tab/>
        <w:t>Control 27 (Rapp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26</w:t>
        <w:tab/>
        <w:t>(145)</w:t>
        <w:tab/>
        <w:t>Right at 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.01</w:t>
        <w:tab/>
        <w:t>(144)</w:t>
        <w:tab/>
        <w:t>Straightest at STOP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.56</w:t>
        <w:tab/>
        <w:t>(143)</w:t>
        <w:tab/>
        <w:t>Straightest at crossroad (to leave reverse rally course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8</w:t>
        <w:tab/>
        <w:tab/>
        <w:t>Right on Four Points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7</w:t>
        <w:tab/>
        <w:t>(134)</w:t>
        <w:tab/>
        <w:t>Left to stay on Four Points Rd (pickup reverse rally course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7.7</w:t>
        <w:tab/>
        <w:t>(133)</w:t>
        <w:tab/>
        <w:t>Right to cross bridg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7.8</w:t>
        <w:tab/>
        <w:t>(132)</w:t>
        <w:tab/>
        <w:t>Lef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8.3</w:t>
        <w:tab/>
        <w:t>(131)</w:t>
        <w:tab/>
        <w:t>Lef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9.3</w:t>
        <w:tab/>
        <w:t>(130)</w:t>
        <w:tab/>
        <w:t>Control 23 (Bacon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Pick up checkpoint sign from Control 23 (Bacon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(130)</w:t>
        <w:tab/>
        <w:t>Control 23 (Bacon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69</w:t>
        <w:tab/>
        <w:t>(129)</w:t>
        <w:tab/>
        <w:t>Left at 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.34</w:t>
        <w:tab/>
        <w:t>(127)</w:t>
        <w:tab/>
        <w:t>Left at "McDonalds" toward South 15, then left toward South 1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.5</w:t>
        <w:tab/>
        <w:tab/>
        <w:t>(Forced right onto South 15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0</w:t>
        <w:tab/>
        <w:tab/>
        <w:t>Right at "GETTY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>(125)</w:t>
        <w:tab/>
        <w:t>Then immediate left on Emmitsburg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4</w:t>
        <w:tab/>
        <w:t>(124)</w:t>
        <w:tab/>
        <w:t>Right (Scott Rd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4</w:t>
        <w:tab/>
        <w:t>(123)</w:t>
        <w:tab/>
        <w:t>Right at 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6.6</w:t>
        <w:tab/>
        <w:t>(122)</w:t>
        <w:tab/>
        <w:t>Left (Crystall Fountain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7.8</w:t>
        <w:tab/>
        <w:t>(120)</w:t>
        <w:tab/>
        <w:t>Control 22 (Benz) Manned by Team S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8.0</w:t>
        <w:tab/>
        <w:t>(119)</w:t>
        <w:tab/>
        <w:t>Left at slant T (Hampton Valley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0.3</w:t>
        <w:tab/>
        <w:t>(118)</w:t>
        <w:tab/>
        <w:t>Right (Eylers Valley Flint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1.1</w:t>
        <w:tab/>
        <w:t>(117)</w:t>
        <w:tab/>
        <w:t>Control 21 (Lenoir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Pick up checkpoint sign from Control 21 (Lenoir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(117)</w:t>
        <w:tab/>
        <w:t>Control 21 (Lenoir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89</w:t>
        <w:tab/>
        <w:t>(116)</w:t>
        <w:tab/>
        <w:t>Left at T (to leave reverse rally course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4.6</w:t>
        <w:tab/>
        <w:tab/>
        <w:t>Right onto South 15 toward Frederick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5</w:t>
        <w:tab/>
        <w:tab/>
        <w:t>Take first exit (77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7</w:t>
        <w:tab/>
        <w:tab/>
        <w:t>Left on West 77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8.3</w:t>
        <w:tab/>
        <w:t>102</w:t>
        <w:tab/>
        <w:t>Left on Catoctin Hollow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0.2</w:t>
        <w:tab/>
        <w:t>103</w:t>
        <w:tab/>
        <w:t>Control 18 (Honda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Pick up checkpoint sign from Control 18 (Honda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103</w:t>
        <w:tab/>
        <w:t>Control 18 (Honda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71</w:t>
        <w:tab/>
        <w:t>104</w:t>
        <w:tab/>
        <w:t>Straight at "WIGVILLE" (to leave rally course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4.6</w:t>
        <w:tab/>
        <w:tab/>
        <w:t>(Forced right onto South 15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Stay on 15 to Frederick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Exit onto 40 Wes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fter about 1 mile, left at traffic light on McCain Dr., then immediate right into shopping center,  past the back of Joe's Diner and Chi Chi's to Ruby Tuesday.</w:t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Worker Team 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Don't leave the start until registration is closed.  You'll want to know how many cars there ar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1</w:t>
        <w:tab/>
        <w:t>Right at "BRANDED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9</w:t>
        <w:tab/>
        <w:t>2</w:t>
        <w:tab/>
        <w:t>(Right at STOP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16</w:t>
        <w:tab/>
        <w:tab/>
        <w:t>Right at traffic light onto US 40 Eas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2</w:t>
        <w:tab/>
        <w:tab/>
        <w:t>Left on North 1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8.1</w:t>
        <w:tab/>
        <w:tab/>
        <w:t>Right to exit 15 onto 550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8.2</w:t>
        <w:tab/>
        <w:tab/>
        <w:t>Left on 550 toward Sabillasville and Fort Ritchi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2.3</w:t>
        <w:tab/>
        <w:tab/>
        <w:t>Straightest at STOP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7.4</w:t>
        <w:tab/>
        <w:tab/>
        <w:t>Right at traffic light / blinker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7.9</w:t>
        <w:tab/>
        <w:t>72</w:t>
        <w:tab/>
        <w:t>Left at crossroad on Buena Vista Rd (sign hard to see) (Do not turn onto Pen Mar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8.8</w:t>
        <w:tab/>
        <w:t>73</w:t>
        <w:tab/>
        <w:t>Control 13 (Durant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0.1</w:t>
        <w:tab/>
        <w:t>74</w:t>
        <w:tab/>
        <w:t>Right at STOP (onto Old 16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1.1</w:t>
        <w:tab/>
        <w:t>75</w:t>
        <w:tab/>
        <w:t>Straightest at STOP. Caution fast traffic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2.0</w:t>
        <w:tab/>
        <w:t>76</w:t>
        <w:tab/>
        <w:t>Right at Y after "RXR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is 0.94 mile ahead.  Timing line is pole 1868 before firetruck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(not 'regular' truck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14 (Martini): Old Route 16, Pa</w:t>
        <w:tab/>
        <w:t>Open 11:09.25, Close 12:29.2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with you when you leav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(77)</w:t>
        <w:tab/>
        <w:t>Control 14 (Martini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37</w:t>
        <w:tab/>
        <w:t>(78)</w:t>
        <w:tab/>
        <w:t>Right (at power station) (watch your mileage, no signs here)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</w:t>
      </w:r>
      <w:r>
        <w:rPr>
          <w:rFonts w:eastAsia="MS Mincho;ＭＳ 明朝" w:cs="Times New Roman" w:ascii="Times New Roman" w:hAnsi="Times New Roman"/>
          <w:sz w:val="22"/>
        </w:rPr>
        <w:t>(Harbough Valley Rd -- no sign -- Pole D57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44</w:t>
        <w:tab/>
        <w:t>(79)</w:t>
        <w:tab/>
        <w:t>Left at STOP (on 16) (to leave rally course)  Use caution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6</w:t>
        <w:tab/>
        <w:tab/>
        <w:t>16 becomes 140 at state line (welcome to maryland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8.0</w:t>
        <w:tab/>
        <w:tab/>
        <w:t>Right toward South 15, then left toward South 1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8.1</w:t>
        <w:tab/>
        <w:tab/>
        <w:t>(Forced right onto South 15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6.6</w:t>
        <w:tab/>
        <w:tab/>
        <w:t xml:space="preserve">(Lunch break location at this exit -- exit then left at STOP.  If you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are here by 12:30, then go to the lunch break to turn in your logs to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the scorer.  Otherwise continue on to your next control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9.3</w:t>
        <w:tab/>
        <w:tab/>
        <w:t>Right on Catoctin Hollow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3.2</w:t>
        <w:tab/>
        <w:tab/>
        <w:t>Left on Wigville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3.3</w:t>
        <w:tab/>
        <w:t>105</w:t>
        <w:tab/>
        <w:t>Right on Fox Tower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4.2</w:t>
        <w:tab/>
        <w:t>106</w:t>
        <w:tab/>
        <w:t>Control 19 (Matsuda) (manned by Team C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4.7</w:t>
        <w:tab/>
        <w:t>107</w:t>
        <w:tab/>
        <w:t>Straightest at STOP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is 0.55 miles ahead.  Timing line is orange paint on a small rock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The locals like to cover it up.  There is a pulloff on the left side to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park your car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20 (Dunlop): F-6-C7</w:t>
        <w:tab/>
        <w:t>Open 12:55.75, Close 2:15.7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with you when you leav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U-Turn at Control 20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</w:t>
        <w:tab/>
        <w:t>(108)</w:t>
        <w:tab/>
        <w:t>Control 20 (Dunlop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55</w:t>
        <w:tab/>
        <w:t>(107)</w:t>
        <w:tab/>
        <w:t>Right at crossroad (Tower Rd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4</w:t>
        <w:tab/>
        <w:tab/>
        <w:t>road becomes unpave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4.0</w:t>
        <w:tab/>
        <w:tab/>
        <w:t>Right at T (to stay on Tower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0</w:t>
        <w:tab/>
        <w:tab/>
        <w:t>Straightest (to pickup Gambrill Park Rd), road becomes pave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8.5</w:t>
        <w:tab/>
        <w:t>(170)</w:t>
        <w:tab/>
        <w:t>Left at crossroad on Hamburg (Highland School Rd on right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(You are now following the rally course backwards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is 1.23 miles ahead.  Timing line is pole 17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34 (Daimler): F-20-E2</w:t>
        <w:tab/>
        <w:t>Open 2:45.75, Close 4:05.7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with you when you leav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here may be cars (or pickup trucks) parked here.  If you cannot find a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safe place for your vehicle, so that you can still see the timing line,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you may follow the course forward to Control 35 (Willys), and work tha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control instead. 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(Control 35 (Willys): F-12-C3</w:t>
        <w:tab/>
        <w:t>Open 2:50.25, Close 4:10.25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Leave the checkpoint sign at Control 34.  (You can com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back for it after you close Control 35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Be sure to note on your logs which control you time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with you when you leav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, starting with NRI 169, which is your control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 to the finish.</w:t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Worker Team S (Scorer)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You'll need "BRANDED" sign, bought time sheets, and lunch information sheets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Don't leave the start until registration is closed.  You'll want to know how many cars there ar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1</w:t>
        <w:tab/>
        <w:t>Right at "BRANDED"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9</w:t>
        <w:tab/>
        <w:t>2</w:t>
        <w:tab/>
        <w:t>(Right at STOP. Move to left lane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16</w:t>
        <w:tab/>
        <w:t>3</w:t>
        <w:tab/>
        <w:t>Left at traffic light onto US 40 Wes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35</w:t>
        <w:tab/>
        <w:t>4</w:t>
        <w:tab/>
        <w:t>Straightest at traffic light to stay on West 40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0.9</w:t>
        <w:tab/>
        <w:tab/>
        <w:t>Right on Pleasant Walk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3.0</w:t>
        <w:tab/>
        <w:tab/>
        <w:t>Left on Loy Wolf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3.8</w:t>
        <w:tab/>
        <w:tab/>
        <w:t>Straightest (Left) at sideroad (Dog Rd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is 0.88 miles ahead.  Timing line is orange paint a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"POSTED NO HUNTING" (after cow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9 (Dodge): F-11-B2</w:t>
        <w:tab/>
        <w:t>Open 10:13.75, Close 11:33.7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with you when you leav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49</w:t>
        <w:tab/>
        <w:t>Control 9 (Dodge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48</w:t>
        <w:tab/>
        <w:t>50</w:t>
        <w:tab/>
        <w:t>Control 10 (Morey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from Control 10 (Morey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50</w:t>
        <w:tab/>
        <w:t>Control 10 (Morey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63</w:t>
        <w:tab/>
        <w:t>51</w:t>
        <w:tab/>
        <w:t>Bear right (not left, not acute right) (onto Garfield) (leave rally course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.0</w:t>
        <w:tab/>
        <w:tab/>
        <w:t>Left on Brown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4.9</w:t>
        <w:tab/>
        <w:tab/>
        <w:t>Right at T (East 77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1.4</w:t>
        <w:tab/>
        <w:tab/>
        <w:t>Right at STOP (East 77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6.7</w:t>
        <w:tab/>
        <w:tab/>
        <w:t>Right onto South 1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7.3</w:t>
        <w:tab/>
        <w:tab/>
        <w:t>Take first exit, then left at STOP toward underpass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7.4</w:t>
        <w:tab/>
        <w:t>93</w:t>
        <w:tab/>
        <w:t>Straightest at traffic ligh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7.5</w:t>
        <w:tab/>
        <w:t>94</w:t>
        <w:tab/>
        <w:t>Erect "BRANDED" sign.  Keep a list of each rally car that checks in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llect bought time sheets.  Give each car a new bought time shee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(they can keep their original if not used), and a lunch information sheet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Lunch Break: F-7-E9</w:t>
        <w:tab/>
        <w:t>Open 12:03, Close 12:53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 xml:space="preserve">95 </w:t>
        <w:tab/>
        <w:t>Zero odometer at "248" (at the lunch break)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1</w:t>
        <w:tab/>
        <w:tab/>
        <w:t>Straightest at traffic light, then right onto North 15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6</w:t>
        <w:tab/>
        <w:tab/>
        <w:t>Right to exit 15 onto 550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7</w:t>
        <w:tab/>
        <w:tab/>
        <w:t>Left on 550 toward Sabillasville and Fort Ritchi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5</w:t>
        <w:tab/>
        <w:t>116</w:t>
        <w:tab/>
        <w:t>Right (on Eylers Valley Flint Rd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7.4</w:t>
        <w:tab/>
        <w:t>117</w:t>
        <w:tab/>
        <w:t>Control 21 (Lenoir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8.2</w:t>
        <w:tab/>
        <w:t>118</w:t>
        <w:tab/>
        <w:t>Left at STOP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0.5</w:t>
        <w:tab/>
        <w:t>119</w:t>
        <w:tab/>
        <w:t>Right on Crystal Fountain R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is 0.17 mile ahead.  Timing line is orange paint before ugly rusty buildings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22 (Benz): F-3-B6</w:t>
        <w:tab/>
        <w:t>Open 1:18.50, Close 2:38.50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with you when you leav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, beginning with NRI 120, which is your control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t NRI 125 turn Right, then Right again onto South 15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Stay on 15 to Frederick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Exit onto 40 Wes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fter about 1 mile, left at traffic light on McCain Dr., then immediate right into shopping center,  past the back of Joe's Diner and Chi Chi's to Ruby Tuesday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Alternately, if you're going to control 34 (Daimler) --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, beginning with NRI 120, which is your control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t NRI 125 turn Right, then Right again onto South 15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Right on Fish Hatchery Rd (to leave 15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Left on Bethel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0.00</w:t>
        <w:tab/>
        <w:t>166</w:t>
        <w:tab/>
        <w:t>Right on Hamburg Rd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.57</w:t>
        <w:tab/>
        <w:t>168</w:t>
        <w:tab/>
        <w:t>Control 33 (Wankel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ab/>
        <w:t>Control is 0.18 mile ahead, timing line is pole 17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ol 34 (Daimler): F-20-E2</w:t>
        <w:tab/>
        <w:t>Open 2:45.75, Close 4:05.75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with you when you leav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here may be cars (or pickup trucks) parked here.  If you cannot find a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safe place for your vehicle, so that you can still see the timing line,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you may follow the course forward to Control 35 (Willys), and work that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control instead.  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(Control 35 (Willys): F-12-C3</w:t>
        <w:tab/>
        <w:t>Open 2:50.25, Close 4:10.25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Leave the checkpoint sign at Control 34.  (You can come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back for it after you close Control 35.)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Be sure to note on your logs which control you timed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ake the checkpoint sign with you when you leave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, starting with NRI 169, which is your control.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ollow the rally course to the finish.</w:t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21:13:00Z</dcterms:created>
  <dc:creator>Eric S. Bloom</dc:creator>
  <dc:description/>
  <dc:language>en-US</dc:language>
  <cp:lastModifiedBy>Eric S. Bloom</cp:lastModifiedBy>
  <cp:lastPrinted>1999-09-30T17:13:00Z</cp:lastPrinted>
  <dcterms:modified xsi:type="dcterms:W3CDTF">1999-09-30T21:13:00Z</dcterms:modified>
  <cp:revision>4</cp:revision>
  <dc:subject/>
  <dc:title>Worker Team A</dc:title>
</cp:coreProperties>
</file>