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  <w:r>
        <w:br w:type="page"/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5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6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7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8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9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2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  <w:r>
        <w:br w:type="page"/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3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5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6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  <w:r>
        <w:br w:type="page"/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7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8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19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  <w:r>
        <w:br w:type="page"/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2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3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  <w:r>
        <w:br w:type="page"/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5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6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7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8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  <w:r>
        <w:br w:type="page"/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29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2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  <w:r>
        <w:br w:type="page"/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3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5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6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  <w:r>
        <w:br w:type="page"/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7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8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39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Catoctin Monte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color w:val="000000"/>
          <w:sz w:val="28"/>
        </w:rPr>
        <w:t>SCCA National Touring Rally &amp; Regional Rally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</w:rPr>
      </w:pPr>
      <w:r>
        <w:rPr>
          <w:rFonts w:cs="Tahoma" w:ascii="Verdana" w:hAnsi="Verdana"/>
          <w:b/>
          <w:sz w:val="28"/>
        </w:rPr>
        <w:t>Track Section Star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8"/>
      </w:tblGrid>
      <w:tr>
        <w:trPr/>
        <w:tc>
          <w:tcPr>
            <w:tcW w:w="5688" w:type="dxa"/>
            <w:tcBorders/>
          </w:tcPr>
          <w:p>
            <w:pPr>
              <w:pStyle w:val="Heading1"/>
              <w:rPr/>
            </w:pPr>
            <w:r>
              <w:rPr/>
              <w:t>Car Number: 4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rt time: ___:____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se Original / Adjusted Relative Key Tim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6:07:00Z</dcterms:created>
  <dc:creator>Eric S. Bloom</dc:creator>
  <dc:description/>
  <dc:language>en-US</dc:language>
  <cp:lastModifiedBy>Eric S. Bloom</cp:lastModifiedBy>
  <cp:lastPrinted>1995-09-09T15:05:00Z</cp:lastPrinted>
  <dcterms:modified xsi:type="dcterms:W3CDTF">2002-08-31T05:26:00Z</dcterms:modified>
  <cp:revision>15</cp:revision>
  <dc:subject/>
  <dc:title>Catoctin Monte XI</dc:title>
</cp:coreProperties>
</file>