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atoctin Monte VIII                   Leg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g           From     To      Mileage       Leg Time      Alt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           0.00    2.59     15.03       10:00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         2.59    3.39      0.80       10:02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         3.39    9.90      6.51       10:14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             9.90   13.28      3.38       10:21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        13.28   13.51      0.23       10:22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        13.51   18.14      4.63       10:30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        18.14   18.25      0.11       10:30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        18.25   18.64      0.39       10:32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        18.64   19.91      1.27       10:35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          19.91   20.71      0.80       10:38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           20.71   21.91      1.20       10:41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           21.91   22.77      0.86       10:44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          22.77   24.19      1.42       10:48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          24.19    7.68     12.37       11:57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           7.68   11.43      3.75       12:06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           11.43   17.79      6.36       12:19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           17.79   20.73      2.94       12:25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           20.73   21.91      1.18       12:27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           21.91   28.42      6.51       12:39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           28.42   29.65      1.23       12:41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1           29.65   32.43      2.78       12:47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           32.43   37.37      4.94       12:56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           37.37   38.58      1.21       12:58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          38.58   39.80      1.22        1:00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           39.80   44.17      4.37        1:09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6           44.17   45.87      1.70        1:12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7           45.87   55.94     10.07        1:30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8           55.94    5.07     14.51        2:33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9            5.07   15.78     10.71        2:52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           15.78   24.38      8.60        3:11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1           24.38   25.73      1.35        3:14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2           25.73   26.35      0.62        3:16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3           26.35   26.74      0.39        3:17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4           26.74   29.55      2.81        3:24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           29.55   30.92      1.37        3:26.7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37.62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atoctin Monte VIII              Control Schedu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eckpoint   Crew   Time Open    Car 0 due   Car 25 due   Time Cl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rt                         9:30.00     9:55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              9:30.50     10:00.50    10:25.50     10:55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            9:32.50     10:02.50    10:27.50     10:57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            9:44.50     10:14.50    10:39.50     11:09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                9:51.00     10:21.00    10:46.00     11:16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            9:52.00     10:22.00    10:47.00     11:17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           10:00.50     10:30.50    10:55.50     11:25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           10:00.75     10:30.75    10:55.75     11:25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           10:02.00     10:32.00    10:57.00     11:27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           10:05.50     10:35.50    11:00.50     11:30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             10:08.00     10:38.00    11:03.00     11:33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              10:11.75     10:41.75    11:06.75     11:36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              10:14.25     10:44.25    11:09.25     11:39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             10:18.50     10:48.50    11:13.50     11:43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ning Break                10:5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             11:27.25     11:57.25    12:22.25     12:52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             11:36.75     12:06.75    12:31.75      1:01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              11:49.25     12:19.25    12:44.25      1:14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              11:55.00     12:25.00    12:50.00      1:20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              11:57.25     12:27.25    12:52.25      1:22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              12:09.25     12:39.25     1:04.25      1:34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              12:11.75     12:41.75     1:06.75      1:36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1              12:17.50     12:47.50     1:12.50      1:42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              12:26.25     12:56.25     1:21.25      1:51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              12:28.25     12:58.25     1:23.25      1:53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             12:30.50      1:00.50     1:25.50      1:55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              12:39.00      1:09.00     1:34.00      2:04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6              12:42.50      1:12.50     1:37.50      2:07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7               1:00.50      1:30.50     1:55.50      2:25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noon Break               1:4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8               2:03.25      2:33.25     2:58.25      3:28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9               2:22.75      2:52.75     3:17.75      3:47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               2:41.50      3:11.50     3:36.50      4:06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1               2:44.75      3:14.75     3:39.75      4:09.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2               2:46.25      3:16.25     3:41.25      4:11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3               2:47.50      3:17.50     3:42.50      4:12.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4               2:54.00      3:24.00     3:49.00      4:19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               2:56.75      3:26.75     3:51.75      4:21.7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atoctin Monte VIII             Control Loc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eckpoint  Crew  After NRI   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               22       Ward Kline uph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               23       Ward Kline downhi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               29       Bitt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               32       Fisher's Hollo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               34       Highland School (no stopping penalty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               38       Middle Point #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               39       Middle Point #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               40       Middle Point #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               43       Mink Farm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              44       Mink Farm #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               46       Catoctin Hollow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               47       Catoctin Hollow #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              48       Catoctin Hollow #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              60       Debo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              66       Eyler's Vall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               75       Annanda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               78       Riff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               80       Friend's Cree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               88       Iron Springs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               89       Iron Springs #2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1               91       Fairfield S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               95       Iron Springs #2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               97       Gum Springs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              98       Gum Springs #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              103       Buena Vis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6              106       Pen Mar 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7              116       Pleasant Vall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8              128       Rod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9              137       Wilh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              148       Mountaindale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1              150       Mountaindale #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2              152       Fishing Creek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3              154       Fishing Creek #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4              157       Gambrill Park Rd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              158       Gambrill Park Rd #2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1:58:00Z</dcterms:created>
  <dc:creator>Eric S. Bloom</dc:creator>
  <dc:description/>
  <dc:language>en-US</dc:language>
  <cp:lastModifiedBy>Eric S. Bloom</cp:lastModifiedBy>
  <dcterms:modified xsi:type="dcterms:W3CDTF">1998-10-04T11:58:00Z</dcterms:modified>
  <cp:revision>2</cp:revision>
  <dc:subject/>
  <dc:title>                               Catoctin Monte VIII                   Leg Summary</dc:title>
</cp:coreProperties>
</file>