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690" w:leader="none"/>
          <w:tab w:val="left" w:pos="1560" w:leader="none"/>
        </w:tabs>
        <w:ind w:left="1575" w:hanging="1575"/>
        <w:jc w:val="center"/>
        <w:rPr>
          <w:b/>
          <w:b/>
          <w:sz w:val="32"/>
        </w:rPr>
      </w:pPr>
      <w:r>
        <w:rPr>
          <w:b/>
          <w:sz w:val="32"/>
        </w:rPr>
        <w:t>Potomac Holiday National Tour Rally</w:t>
      </w:r>
    </w:p>
    <w:p>
      <w:pPr>
        <w:pStyle w:val="Normal"/>
        <w:tabs>
          <w:tab w:val="clear" w:pos="1250"/>
          <w:tab w:val="left" w:pos="690" w:leader="none"/>
          <w:tab w:val="left" w:pos="1560" w:leader="none"/>
        </w:tabs>
        <w:ind w:left="1575" w:hanging="1575"/>
        <w:jc w:val="center"/>
        <w:rPr>
          <w:b/>
          <w:b/>
          <w:sz w:val="32"/>
        </w:rPr>
      </w:pPr>
      <w:r>
        <w:rPr>
          <w:b/>
          <w:sz w:val="32"/>
        </w:rPr>
        <w:t>September 5, 2004</w:t>
      </w:r>
    </w:p>
    <w:p>
      <w:pPr>
        <w:pStyle w:val="Normal"/>
        <w:tabs>
          <w:tab w:val="clear" w:pos="1250"/>
          <w:tab w:val="left" w:pos="975" w:leader="none"/>
          <w:tab w:val="left" w:pos="1560" w:leader="none"/>
        </w:tabs>
        <w:ind w:left="1575" w:hanging="157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>
          <w:b/>
          <w:b/>
        </w:rPr>
      </w:pPr>
      <w:r>
        <w:rPr>
          <w:b/>
        </w:rPr>
        <w:t>OM</w:t>
        <w:tab/>
        <w:t>Delta</w:t>
        <w:tab/>
        <w:t>NRI</w:t>
        <w:tab/>
        <w:t>Instruction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000</w:t>
        <w:tab/>
        <w:tab/>
        <w:t>1.</w:t>
        <w:tab/>
        <w:t xml:space="preserve">Begin Tire Warmup at “S210” (on green box in front of Holiday Inn Express).  Take </w:t>
      </w:r>
      <w:r>
        <w:rPr>
          <w:b/>
        </w:rPr>
        <w:t>40</w:t>
      </w:r>
      <w:r>
        <w:rPr/>
        <w:t xml:space="preserve"> minutes to complete NRI 20, may overlap.  CB- 7.00 OM after completion of the Odometer Calibration Ru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201</w:t>
        <w:tab/>
        <w:tab/>
        <w:t>2.</w:t>
        <w:tab/>
        <w:t>Right on Underpass Way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318</w:t>
        <w:tab/>
        <w:tab/>
        <w:t>3.</w:t>
        <w:tab/>
        <w:t>Left after “Interstate 81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5</w:t>
        <w:tab/>
        <w:tab/>
        <w:t>4.</w:t>
        <w:tab/>
        <w:t>Move Left to avoid North Interstate 81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331</w:t>
        <w:tab/>
        <w:tab/>
        <w:t>5.</w:t>
        <w:tab/>
        <w:t>Left at Traffic Light on Hopewell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958</w:t>
        <w:tab/>
        <w:tab/>
        <w:t>6.</w:t>
        <w:tab/>
        <w:t>End Tire Warmup at “Except Local Delivery” after “Hunters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 xml:space="preserve"> </w:t>
        <w:tab/>
        <w:t>Green”. Begin Odometer Calibration Ru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161</w:t>
        <w:tab/>
        <w:tab/>
        <w:t>7.</w:t>
        <w:tab/>
        <w:t>Right on W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772</w:t>
        <w:tab/>
        <w:tab/>
        <w:t>8.</w:t>
        <w:tab/>
        <w:t>Left on Elliott.  Then immediate Left on Greencastl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046</w:t>
        <w:tab/>
        <w:tab/>
        <w:t>9.</w:t>
        <w:tab/>
        <w:t>Left at Traffic Light on Potomac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783</w:t>
        <w:tab/>
        <w:tab/>
        <w:t>10.</w:t>
        <w:tab/>
        <w:t>Right after “Harrisburg Roanoke” (to get on South Interstate 81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826</w:t>
        <w:tab/>
        <w:tab/>
        <w:t>11.</w:t>
        <w:tab/>
        <w:t>“Potomac River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499</w:t>
        <w:tab/>
        <w:tab/>
        <w:t>12.</w:t>
        <w:tab/>
        <w:t>“Camping – Exit 23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197</w:t>
        <w:tab/>
        <w:tab/>
        <w:t>13.</w:t>
        <w:tab/>
        <w:t>Right at “Exit 23” (to exit Interstate 81 at US 11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387</w:t>
        <w:tab/>
        <w:tab/>
        <w:t>14.</w:t>
        <w:tab/>
        <w:t>Right at Stop (at end of exit ramp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531</w:t>
        <w:tab/>
        <w:tab/>
        <w:t>15.</w:t>
        <w:tab/>
        <w:t>Left on Nestle Quarry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534</w:t>
        <w:tab/>
        <w:tab/>
        <w:t>16.</w:t>
        <w:tab/>
        <w:t>“Laid Back” (SOL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051</w:t>
        <w:tab/>
        <w:tab/>
        <w:t>17.</w:t>
        <w:tab/>
        <w:t>Righ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365</w:t>
        <w:tab/>
        <w:tab/>
        <w:t>18.</w:t>
        <w:tab/>
        <w:t xml:space="preserve">Left on Forever Green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428</w:t>
        <w:tab/>
        <w:tab/>
        <w:t>19.</w:t>
        <w:tab/>
        <w:t>End Odometer Calibration Run at “Evergreen Center Lower Office Space” SOL.  U-Tur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5</w:t>
        <w:tab/>
        <w:tab/>
        <w:t>20.</w:t>
        <w:tab/>
        <w:t xml:space="preserve">Begin West Virginia Section at Stop.  Left.  CAST 38.  BFZ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</w:r>
      <w:r>
        <w:rPr>
          <w:b/>
        </w:rPr>
        <w:t>Key Time: 7:40.00</w:t>
      </w:r>
      <w:r>
        <w:rPr/>
        <w:t>.  (There is limited parking at the end of the free zone, so do not go out much before your start tim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59</w:t>
        <w:tab/>
        <w:tab/>
        <w:t>21.</w:t>
        <w:tab/>
        <w:t>CAST 34 at Stop.  (Forced Left on Vineyard.)  EFZ at 3.50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2.</w:t>
        <w:tab/>
        <w:t>CAST 29 at “Little Georgetown”. 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3.</w:t>
        <w:tab/>
        <w:t>Right on B&amp;O Overpas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4.</w:t>
        <w:tab/>
        <w:t>Righ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5.</w:t>
        <w:tab/>
        <w:t>Left towards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68</w:t>
        <w:tab/>
        <w:tab/>
        <w:t>26.</w:t>
        <w:tab/>
        <w:t>Caution!  Rough Railroad Crossing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7.</w:t>
        <w:tab/>
        <w:t>Straight on Allensvill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8.</w:t>
        <w:tab/>
        <w:t>Right at Stop.  Pause 75.  CAST 35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29.</w:t>
        <w:tab/>
        <w:t>CAST 20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30.</w:t>
        <w:tab/>
        <w:t>Right at Traffic Light.  Pause 10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31.</w:t>
        <w:tab/>
        <w:t>CAST 53 at “Speed Limit 5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31</w:t>
        <w:tab/>
        <w:t>3.62</w:t>
        <w:tab/>
        <w:t>32.</w:t>
        <w:tab/>
        <w:t>Right on Cherry Run. CAST 33 at “20 M.P.H.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10</w:t>
        <w:tab/>
        <w:t>33.</w:t>
        <w:tab/>
        <w:t>Left at “Conner Bowers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881</w:t>
        <w:tab/>
        <w:tab/>
        <w:t>34.</w:t>
        <w:tab/>
        <w:t>DIYC at “Yellow Brick Rd”.  CB- 22.00 OM.  (You are still in a free zone.  Use care at control, then move ahead to where there is more room to wait out your two minutes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35.</w:t>
        <w:tab/>
        <w:t>Left on Rustic Tavern.  CAST 31 at “Shirley”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36.</w:t>
        <w:tab/>
        <w:t>Bear Left at “Bent Oak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37.</w:t>
        <w:tab/>
        <w:t>Right at Stop.  Pause 5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07</w:t>
        <w:tab/>
        <w:t>38.</w:t>
        <w:tab/>
        <w:t>Left at “The Woods Resort”.</w:t>
      </w:r>
    </w:p>
    <w:p>
      <w:pPr>
        <w:pStyle w:val="Normal"/>
        <w:tabs>
          <w:tab w:val="clear" w:pos="1250"/>
          <w:tab w:val="left" w:pos="6090" w:leader="none"/>
        </w:tabs>
        <w:ind w:left="2385" w:hanging="2385"/>
        <w:rPr/>
      </w:pPr>
      <w:r>
        <w:rPr/>
        <w:tab/>
        <w:tab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44</w:t>
        <w:tab/>
        <w:t>39.</w:t>
        <w:tab/>
        <w:t>Bear Left at “The Woods 2 Miles”.  Caution! Horses ahead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0.</w:t>
        <w:tab/>
        <w:t>Right on Plateau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1.</w:t>
        <w:tab/>
        <w:t>Right at Stop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2.</w:t>
        <w:tab/>
        <w:t>Right on Providence Church. CAST 31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3.</w:t>
        <w:tab/>
        <w:t>Left at T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50</w:t>
        <w:tab/>
        <w:t>44.</w:t>
        <w:tab/>
        <w:t>Bear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5.</w:t>
        <w:tab/>
        <w:t>Left on Proces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6.</w:t>
        <w:tab/>
        <w:t>Right at Stop on Ted Kesecker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7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8.</w:t>
        <w:tab/>
        <w:t>Right at T.  CAST 50.  Pause 6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49.</w:t>
        <w:tab/>
        <w:t>CAST 35 at “Butts Mill”. 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0.</w:t>
        <w:tab/>
        <w:t xml:space="preserve">Left on Ferrels Ridge.  Pause 15.  CAST 26 at “Speed Limit 30”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1.</w:t>
        <w:tab/>
        <w:t>Left at Stop. CAST 45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2.</w:t>
        <w:tab/>
        <w:t>Right at Stop.  CAST 50.  (Use Stop on right for speed chang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32</w:t>
        <w:tab/>
        <w:tab/>
        <w:t>53.</w:t>
        <w:tab/>
        <w:t>CAST 25 at “United States Post Office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40</w:t>
        <w:tab/>
        <w:t>54.</w:t>
        <w:tab/>
        <w:t>Bear Right.  Straight at Traffic Light.  Pause 7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58</w:t>
        <w:tab/>
        <w:t>55.</w:t>
        <w:tab/>
        <w:t>Acute Left on Ben Speck then Right at 35.39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6.</w:t>
        <w:tab/>
        <w:t>Left at T.  CAST 30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7.</w:t>
        <w:tab/>
        <w:t>Right at T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8.</w:t>
        <w:tab/>
        <w:t>Right after “Interstate West Virginia 81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59.</w:t>
        <w:tab/>
        <w:t>Straight at “Vineyard Rd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60.</w:t>
        <w:tab/>
        <w:t>Right on Koontztow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61.</w:t>
        <w:tab/>
        <w:t>Left on Kitchen Orchard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62.</w:t>
        <w:tab/>
        <w:t>Right on Grad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3.008/0.000</w:t>
        <w:tab/>
        <w:t>63.</w:t>
        <w:tab/>
        <w:t>Begin Morning Break Section at “Bowie Dr”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13</w:t>
        <w:tab/>
        <w:tab/>
        <w:t>64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61</w:t>
        <w:tab/>
        <w:tab/>
        <w:t>65.</w:t>
        <w:tab/>
        <w:t>“Potomac River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94</w:t>
        <w:tab/>
        <w:tab/>
        <w:t>66.</w:t>
        <w:tab/>
        <w:t>Bear Left on Potomac St.  (then forced Right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35</w:t>
        <w:tab/>
        <w:tab/>
        <w:t>67.</w:t>
        <w:tab/>
        <w:t>Left at second Traffic Light on Artizan. (On the opposite right corner here, off course, is the Morning Break location at “Sheetz”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66</w:t>
        <w:tab/>
        <w:tab/>
        <w:t>68.</w:t>
        <w:tab/>
        <w:t xml:space="preserve">Begin Maryland Section at “Speed Limit 35”.  CAST 47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</w:r>
      <w:r>
        <w:rPr>
          <w:b/>
        </w:rPr>
        <w:t>Key Time:</w:t>
      </w:r>
      <w:r>
        <w:rPr/>
        <w:t xml:space="preserve"> </w:t>
      </w:r>
      <w:r>
        <w:rPr>
          <w:b/>
        </w:rPr>
        <w:t>9:45.00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69.</w:t>
        <w:tab/>
        <w:t>Left at Crossroad.   CAST 29 at “Speed Limit 30”. (Then forced Right at Stop by “No Outlet” SOL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48</w:t>
        <w:tab/>
        <w:tab/>
        <w:t>70.</w:t>
        <w:tab/>
        <w:t>Left on Kemps Mill Rd.  CAST 33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>0.31</w:t>
        <w:tab/>
        <w:t>71.</w:t>
        <w:tab/>
        <w:t>Bear Left at “Restricted Bridge”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ab/>
        <w:t>72.</w:t>
        <w:tab/>
        <w:t>(Left at “KOA Kampground” to cross one lane bridg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2.04</w:t>
        <w:tab/>
        <w:t>73.</w:t>
        <w:tab/>
        <w:t xml:space="preserve">Right on Cedar Ridge. CAST 29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74.</w:t>
        <w:tab/>
        <w:t>Right at Stop.  Pause 7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08</w:t>
        <w:tab/>
        <w:t>75.</w:t>
        <w:tab/>
        <w:t>Left at “Conococheague Creek”. (Sign on right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23</w:t>
        <w:tab/>
        <w:t>76.</w:t>
        <w:tab/>
        <w:t>Bear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77.</w:t>
        <w:tab/>
        <w:t>Right at T. CAST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78.</w:t>
        <w:tab/>
        <w:t xml:space="preserve">Right on Cress Pond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79.</w:t>
        <w:tab/>
        <w:t>“Road Narrows”.  Pause 50 over next 0.20 miles. Caution! Narrow Road Ahead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0.</w:t>
        <w:tab/>
        <w:t>Left at Stop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1.</w:t>
        <w:tab/>
        <w:t>Right on Rockdale. 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2.</w:t>
        <w:tab/>
        <w:t>Left on Hicksville.  (Take long way, nearest road naming sign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ab/>
        <w:t>83.</w:t>
        <w:tab/>
        <w:t xml:space="preserve">Right on Spickler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4.</w:t>
        <w:tab/>
        <w:t>Jog Right at Stop (to end up on Ditto).  CAST 29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5.</w:t>
        <w:tab/>
        <w:t>Straight at “Royer Rd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6.</w:t>
        <w:tab/>
        <w:t>Left on Bai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87.</w:t>
        <w:tab/>
        <w:t>DIYC at “Washington County”.  CB- 23.00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045</w:t>
        <w:tab/>
        <w:tab/>
        <w:t>88.</w:t>
        <w:tab/>
        <w:t>Left at Stop. CAST 50.  Pause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ab/>
        <w:t>89.</w:t>
        <w:tab/>
        <w:t>Left on Wishard.  EFZ.  CAST 29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0.</w:t>
        <w:tab/>
        <w:t>Left at T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1.</w:t>
        <w:tab/>
        <w:t>“Speed Limit 45”.  Gain 35 over next 1.00 miles, then CAST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5.87</w:t>
        <w:tab/>
        <w:tab/>
        <w:t>92.</w:t>
        <w:tab/>
        <w:t>Right on Shor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3.</w:t>
        <w:tab/>
        <w:t>Right on Long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4.</w:t>
        <w:tab/>
        <w:t>Left on Bino. CAST 40.  Caution!  Limited visibility to left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5.</w:t>
        <w:tab/>
        <w:t>Bear Left at “Binkley”.  Right at T.  CAST 34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6.</w:t>
        <w:tab/>
        <w:t>Left on Filer.  (Take the short way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97.</w:t>
        <w:tab/>
        <w:t>Left on Grant Shook.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1.60</w:t>
        <w:tab/>
        <w:tab/>
        <w:t>98.</w:t>
        <w:tab/>
        <w:t>DIYC at “Conococheague Ln” SOL.  CB- 8.00 OM after NRI 108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050/0.000</w:t>
        <w:tab/>
        <w:t>99.</w:t>
        <w:tab/>
        <w:t>Begin Lunch Section at Stop. 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56</w:t>
        <w:tab/>
        <w:tab/>
        <w:t>100.</w:t>
        <w:tab/>
        <w:t>Straight at Traffic Light.  (Sheetz gas her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75</w:t>
        <w:tab/>
        <w:tab/>
        <w:t>101.</w:t>
        <w:tab/>
        <w:t>Straight. (at Traffic Circle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55</w:t>
        <w:tab/>
        <w:tab/>
        <w:t>102.</w:t>
        <w:tab/>
        <w:t>Straight at Traffic Light (at Interstate 81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66</w:t>
        <w:tab/>
        <w:tab/>
        <w:t>103.</w:t>
        <w:tab/>
        <w:t>Right at Traffic Light at “Arby’s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74</w:t>
        <w:tab/>
        <w:tab/>
        <w:t>104.</w:t>
        <w:tab/>
        <w:t xml:space="preserve">Left at “Enter”.  (into Subway parking lot.  This is the lunch break location.  You should have about 45 minutes for lunch.  This is at Exit 5 off I-81 in Greencastle, PA. There is also an Arbys and a McDonald’s here for lunch.  There is also gas at BP and Texaco.)  Please turn in your scorecard ASAP to the rally official who is near the entrance to the Subway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79</w:t>
        <w:tab/>
        <w:tab/>
        <w:t>105.</w:t>
        <w:tab/>
        <w:t>Right at “Exit” SOL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84</w:t>
        <w:tab/>
        <w:tab/>
        <w:t>106.</w:t>
        <w:tab/>
        <w:t>Right at Traffic L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09</w:t>
        <w:tab/>
        <w:tab/>
        <w:t>107.</w:t>
        <w:tab/>
        <w:t>Left on Grindstone Hill at Traffic L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174/0.000</w:t>
        <w:tab/>
        <w:t>108.</w:t>
        <w:tab/>
        <w:t xml:space="preserve">Begin Pennsylvania Section at “Speed Limit 35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ab/>
        <w:t xml:space="preserve">CAST 37. </w:t>
      </w:r>
      <w:r>
        <w:rPr>
          <w:b/>
        </w:rPr>
        <w:t xml:space="preserve"> Key Time: 11:55.00</w:t>
      </w:r>
      <w:r>
        <w:rPr/>
        <w:t xml:space="preserve">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09.</w:t>
        <w:tab/>
        <w:t>Right on Reservoir.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0.</w:t>
        <w:tab/>
        <w:t>Left on Long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1.</w:t>
        <w:tab/>
        <w:t>Right on Burkholder.  CAST 29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2.</w:t>
        <w:tab/>
        <w:t>Left on Hades Church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3.</w:t>
        <w:tab/>
        <w:t>Right on Clayhill Rd. 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4.</w:t>
        <w:tab/>
        <w:t>CAST 34 at “Speed Limit 25”.  Pause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11</w:t>
        <w:tab/>
        <w:t>115.</w:t>
        <w:tab/>
        <w:t>Right on Fort Stouffer towards “12’-8””.  (This is the rightmost possible turn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6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22</w:t>
        <w:tab/>
        <w:tab/>
        <w:t>117.</w:t>
        <w:tab/>
        <w:t>Left at Stop.  Caution! Limited visibility to right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18</w:t>
        <w:tab/>
        <w:t>118.</w:t>
        <w:tab/>
        <w:t>Left on Wharf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19.</w:t>
        <w:tab/>
        <w:t>DIYC at “Zane A Miller Dr”.  CAST 34.  CB- 18.00 OM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1.407</w:t>
        <w:tab/>
        <w:tab/>
        <w:t>120.</w:t>
        <w:tab/>
        <w:t>Left at Stop. 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21.</w:t>
        <w:tab/>
        <w:t>Right on Orphanage.  CAST 52 at “Speed Limit 5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22.</w:t>
        <w:tab/>
        <w:t>CAST 23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23.</w:t>
        <w:tab/>
        <w:t>Left at Stop.  CAST 34.  Pause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ab/>
        <w:t>124.</w:t>
        <w:tab/>
        <w:t>Left on Hess Benedic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25.</w:t>
        <w:tab/>
        <w:t>Right on Burkhold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72</w:t>
        <w:tab/>
        <w:t>126.</w:t>
        <w:tab/>
        <w:t>Left.  (then Straight at Stop, with both actions occurring at the same intersection, as this is a big triangl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27.</w:t>
        <w:tab/>
        <w:t>Left at T. 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1.51</w:t>
        <w:tab/>
        <w:t>128.</w:t>
        <w:tab/>
        <w:t xml:space="preserve">CAST 37 at “Clay Hill Rd”.  Right on Five Forks.  Pause 30. Caution!  One Lane Bridge!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64</w:t>
        <w:tab/>
        <w:tab/>
        <w:t>129.</w:t>
        <w:tab/>
        <w:t>Bear Right on Oak Hill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69</w:t>
        <w:tab/>
        <w:tab/>
        <w:t>130.</w:t>
        <w:tab/>
        <w:t>Caution!  Watch for Train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1.</w:t>
        <w:tab/>
        <w:t>Right at Stop.  CAST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48</w:t>
        <w:tab/>
        <w:t>132.</w:t>
        <w:tab/>
        <w:t>Left on Helman. CAST 34 at “Hess Farms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3.</w:t>
        <w:tab/>
        <w:t>Righ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4.</w:t>
        <w:tab/>
        <w:t>Left on Green Corn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5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6.</w:t>
        <w:tab/>
        <w:t>Left on Grindstone Hill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7.</w:t>
        <w:tab/>
        <w:t>Right on Mario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8.</w:t>
        <w:tab/>
        <w:t>Right on Sheller.  CAST 43 at “Speed Limit 4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39.</w:t>
        <w:tab/>
        <w:t>Left at T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8.28</w:t>
        <w:tab/>
        <w:tab/>
        <w:t>140.</w:t>
        <w:tab/>
        <w:t>Left at T.  CAST 52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1.</w:t>
        <w:tab/>
        <w:t>Right at “To Interstate 81”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2.</w:t>
        <w:tab/>
        <w:t>Left on Horst.  CAST 39 at 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3.</w:t>
        <w:tab/>
        <w:t xml:space="preserve">Left at Stop. Left on Strite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3.84</w:t>
        <w:tab/>
        <w:tab/>
        <w:t>144.</w:t>
        <w:tab/>
        <w:t>“Talhelm” SOL.  Pause 50 over next 0.30 mile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5.</w:t>
        <w:tab/>
        <w:t xml:space="preserve">Right at T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6.</w:t>
        <w:tab/>
        <w:t>CAST 36 at 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7.</w:t>
        <w:tab/>
        <w:t>Left on Angle.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>0.13</w:t>
        <w:tab/>
        <w:t>148.</w:t>
        <w:tab/>
        <w:t>Left on Browns Mill.  CAST 42.  EFZ.  Caution!  Limited visibility on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49.</w:t>
        <w:tab/>
        <w:t>Left on Zarger.  CAST 34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50.</w:t>
        <w:tab/>
        <w:t>Right on Antrim Church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0.233/0.000</w:t>
        <w:tab/>
        <w:t>151.</w:t>
        <w:tab/>
        <w:t>Begin Afternoon Break Section at “Greencastle Senior Activity Center”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>0.207</w:t>
        <w:tab/>
        <w:tab/>
        <w:t>152.</w:t>
        <w:tab/>
        <w:t>“Enter”.  (Afternoon break is located in Greencastle, PA at the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ab/>
        <w:tab/>
        <w:t>Texaco on the right.  This is across the street from the Lunch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ab/>
        <w:tab/>
        <w:tab/>
        <w:t>Break, off Exit 5 of I-81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314</w:t>
        <w:tab/>
        <w:tab/>
        <w:t>153.</w:t>
        <w:tab/>
        <w:t>Left at Traffic L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741/0.000</w:t>
        <w:tab/>
        <w:t>154.</w:t>
        <w:tab/>
        <w:t xml:space="preserve">Begin Return to Hagerstown Section at “Pass with Care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ab/>
        <w:t xml:space="preserve">CAST 49.  </w:t>
      </w:r>
      <w:r>
        <w:rPr>
          <w:b/>
        </w:rPr>
        <w:t>Key Time: 1:45.00</w:t>
      </w:r>
      <w:r>
        <w:rPr/>
        <w:t>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55.</w:t>
        <w:tab/>
        <w:t>Right after “Speed Limit 35”. CAST 42 at “Speed Limit 4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56.</w:t>
        <w:tab/>
        <w:t>Left at Leitersburg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57.</w:t>
        <w:tab/>
        <w:t>Left on Wingerton.  CAST 34 at “Speed Limit 35”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58.</w:t>
        <w:tab/>
        <w:t>Left at T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59.</w:t>
        <w:tab/>
        <w:t>CAST 18 at “Speed Limit 25” for 0.30 miles, then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0.</w:t>
        <w:tab/>
        <w:t>Right on Hollowell Church.  Pause 25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1.</w:t>
        <w:tab/>
        <w:t>Right.  CAST 37 at “Speed Limit 4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2.</w:t>
        <w:tab/>
        <w:t>CAST 18 at “Speed Limit 25” for 0.25 miles, then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3.</w:t>
        <w:tab/>
        <w:t>Lef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4.</w:t>
        <w:tab/>
        <w:t>Right on E Buchanan Trail.  (SOL)  CAST 38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24</w:t>
        <w:tab/>
        <w:tab/>
        <w:t>165.</w:t>
        <w:tab/>
        <w:t>Right on Cold Spring at “84”.  CAST 34 at “Watch Children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6.</w:t>
        <w:tab/>
        <w:t xml:space="preserve">Right on Marsh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7.</w:t>
        <w:tab/>
        <w:t>Left on Honodel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8.</w:t>
        <w:tab/>
        <w:t>Left at Stop. 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69.</w:t>
        <w:tab/>
        <w:t>Right on Shoemaker.  Pause 50 over next 0.25 mile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0.</w:t>
        <w:tab/>
        <w:t>Left on Millers Church.  CAST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1.</w:t>
        <w:tab/>
        <w:t>Right at Stop.  CAST 48.  Pause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2.</w:t>
        <w:tab/>
        <w:t>Right on Battletown.  CAST 25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3.</w:t>
        <w:tab/>
        <w:t>Left on Strit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4.</w:t>
        <w:tab/>
        <w:t>Right on Leiters Mill. 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1.62</w:t>
        <w:tab/>
        <w:tab/>
        <w:t>175.</w:t>
        <w:tab/>
        <w:t>Left on Millers Church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6.</w:t>
        <w:tab/>
        <w:t>Left at Crossroad.  CAST 30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609</w:t>
        <w:tab/>
        <w:tab/>
        <w:t>177.</w:t>
        <w:tab/>
        <w:t>DIYC at “Red Glo Lane”.  CB- 35.00 OM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8.</w:t>
        <w:tab/>
        <w:t>Right at Stop.  CAST 48.  Pause 50.  Caution! Limited visibility to left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79.</w:t>
        <w:tab/>
        <w:t>Left on Herman Myers.  CAST 30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0.</w:t>
        <w:tab/>
        <w:t>Left on Old Forge. 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1.</w:t>
        <w:tab/>
        <w:t>Pause 50 at “Bridge Freezes Before Road”.  Caution! Narrow Bridge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2.</w:t>
        <w:tab/>
        <w:t>Right at Stop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3.</w:t>
        <w:tab/>
        <w:t>CAST 23 at “Trovinger Mill”.  Left (to stay on 62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4.</w:t>
        <w:tab/>
        <w:t xml:space="preserve">Straight at Stop, then Immediate Right on White Hall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5.</w:t>
        <w:tab/>
        <w:t>CAST 33 at Stop.  Pause 50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82</w:t>
        <w:tab/>
        <w:tab/>
        <w:t>186.</w:t>
        <w:tab/>
        <w:t>Right at “Chewsville Rd”.  (to stay on White Hal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7.</w:t>
        <w:tab/>
        <w:t>Straight at “Mount Aetna”.  CAST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88.</w:t>
        <w:tab/>
        <w:t xml:space="preserve">Right on Landis Road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>34.72</w:t>
        <w:tab/>
        <w:tab/>
        <w:t>189.</w:t>
        <w:tab/>
        <w:t>(Forced Right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5.24</w:t>
        <w:tab/>
        <w:tab/>
        <w:t>190.</w:t>
        <w:tab/>
        <w:t>Left at Traffic Light on Edgewood.  Pause 10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1.</w:t>
        <w:tab/>
        <w:t>“Welcome to Funkstown”.  CAST 23.  (Won’t you take me to… Never mind!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2.</w:t>
        <w:tab/>
        <w:t>Straight at Traffic Light.  Pause 15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3.</w:t>
        <w:tab/>
        <w:t>CAST 47 at “Speed Limit 5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4.</w:t>
        <w:tab/>
        <w:t>Right on Poffenberger.  CAST 35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5.</w:t>
        <w:tab/>
        <w:t>CAST 25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6.</w:t>
        <w:tab/>
        <w:t>Jog Left at Stop. Pause 150.  (ending up on Rench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7.</w:t>
        <w:tab/>
        <w:t>CAST 39 at 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8.</w:t>
        <w:tab/>
        <w:t xml:space="preserve">Right at T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ab/>
        <w:tab/>
        <w:t>199.</w:t>
        <w:tab/>
        <w:t>Left on Sterling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1.635</w:t>
        <w:tab/>
        <w:t>0.06</w:t>
        <w:tab/>
        <w:t>200.</w:t>
        <w:tab/>
        <w:t>DIYC at “35 M.P.H.”.  (This is the last control of the day.  Use the following NRIs to return to the hotel and the pizza dinner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2.156</w:t>
        <w:tab/>
        <w:tab/>
        <w:t>201.</w:t>
        <w:tab/>
        <w:t>Right on Bow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3.111</w:t>
        <w:tab/>
        <w:tab/>
        <w:t>202.</w:t>
        <w:tab/>
        <w:t>Righ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3.228</w:t>
        <w:tab/>
        <w:tab/>
        <w:t>203.</w:t>
        <w:tab/>
        <w:t>Left at Traffic Light (on Massey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4.227</w:t>
        <w:tab/>
        <w:tab/>
        <w:t>204.</w:t>
        <w:tab/>
        <w:t>Left at Traffic Light after “Holiday Inn Express” SOL on Railway Lan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4.425</w:t>
        <w:tab/>
        <w:tab/>
        <w:t>205.</w:t>
        <w:tab/>
        <w:t>Straight at “No Outlet”.  (Don’t refuse this road!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4.616</w:t>
        <w:tab/>
        <w:tab/>
        <w:t>206.</w:t>
        <w:tab/>
        <w:t>Right into parking lot of Holiday Inn Express.  (Meet us in the hospitality room for Pizza and Soda while we compute scores.  You must turn in your scorecard within 1 hour of your out time for Leg 24 to the rally official at the checkpoint sign in the hospitality room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3:35:00Z</dcterms:created>
  <dc:creator>C B</dc:creator>
  <dc:description/>
  <dc:language>en-US</dc:language>
  <cp:lastModifiedBy>Christopher L. Bean</cp:lastModifiedBy>
  <cp:lastPrinted>2004-09-01T19:36:00Z</cp:lastPrinted>
  <dcterms:modified xsi:type="dcterms:W3CDTF">2004-09-01T23:36:00Z</dcterms:modified>
  <cp:revision>7</cp:revision>
  <dc:subject/>
  <dc:title>Potomac Holiday National Tour Rally</dc:title>
</cp:coreProperties>
</file>