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4 Branded Rally Serie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e Catoctin Monte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tober 15,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3285"/>
        <w:gridCol w:w="3285"/>
      </w:tblGrid>
      <w:tr>
        <w:trPr/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ol Name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ew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xus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init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r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d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col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v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illa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uar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ck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des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ab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aru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W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smobil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ury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mouth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ysler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iac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g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d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gl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zuki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ar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all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ard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pmobile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ce-Arrow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6:39:00Z</dcterms:created>
  <dc:creator>Eric S. Bloom</dc:creator>
  <dc:description/>
  <dc:language>en-US</dc:language>
  <cp:lastModifiedBy>Eric S. Bloom</cp:lastModifiedBy>
  <cp:lastPrinted>1994-10-14T07:11:00Z</cp:lastPrinted>
  <dcterms:modified xsi:type="dcterms:W3CDTF">1994-10-14T07:11:00Z</dcterms:modified>
  <cp:revision>2</cp:revision>
  <dc:subject/>
  <dc:title>1994 Branded Rally Series</dc:title>
</cp:coreProperties>
</file>