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  <w:tab w:val="left" w:pos="900" w:leader="none"/>
        </w:tabs>
        <w:rPr/>
      </w:pPr>
      <w:r>
        <w:rPr/>
        <w:t>Team A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rPr/>
      </w:pPr>
      <w:r>
        <w:rPr/>
        <w:t>.</w:t>
        <w:tab/>
        <w:t>0.0</w:t>
        <w:tab/>
        <w:t>Can follow the odo check starting at Araby Ch Rd, or shortcut via US 15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rPr>
          <w:b/>
          <w:b/>
          <w:bCs/>
        </w:rPr>
      </w:pPr>
      <w:r>
        <w:rPr>
          <w:b/>
          <w:bCs/>
        </w:rPr>
        <w:t>Control 1: Open: 8:11.20,   Car 0: 8:41.20,    Close: 9:31.20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rPr/>
      </w:pPr>
      <w:r>
        <w:rPr/>
        <w:t>.</w:t>
        <w:tab/>
        <w:t>0.0</w:t>
        <w:tab/>
        <w:t>Leave Control M1 continuing on Elmer Derr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rPr/>
      </w:pPr>
      <w:r>
        <w:rPr/>
        <w:t>.</w:t>
        <w:tab/>
        <w:t>0.8</w:t>
        <w:tab/>
        <w:t>Right on US 15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rPr/>
      </w:pPr>
      <w:r>
        <w:rPr/>
        <w:t>.</w:t>
        <w:tab/>
        <w:t>1.4</w:t>
        <w:tab/>
        <w:t>At Exit 10, turn Left (west) onto US 340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rPr/>
      </w:pPr>
      <w:r>
        <w:rPr/>
        <w:t>.</w:t>
        <w:tab/>
        <w:t>13.5</w:t>
        <w:tab/>
        <w:t>Enter Virginia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rPr/>
      </w:pPr>
      <w:r>
        <w:rPr/>
        <w:t>.</w:t>
        <w:tab/>
        <w:t>14.1</w:t>
        <w:tab/>
        <w:t>Enter West Virginia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rPr/>
      </w:pPr>
      <w:r>
        <w:rPr/>
        <w:t>.</w:t>
        <w:tab/>
        <w:t>18.1</w:t>
        <w:tab/>
        <w:t>Bear Right on WV 230.  (Continue following WV 230 for 9 miles)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rPr/>
      </w:pPr>
      <w:r>
        <w:rPr/>
        <w:t>.</w:t>
        <w:tab/>
        <w:t>27.1</w:t>
        <w:tab/>
        <w:t>Right on German St. (E. or W. uncertain) or Cement Hill Rd. in Shepardstown.</w:t>
      </w:r>
    </w:p>
    <w:p>
      <w:pPr>
        <w:pStyle w:val="TextBodyIndent"/>
        <w:rPr/>
      </w:pPr>
      <w:r>
        <w:rPr/>
        <w:t>.</w:t>
        <w:tab/>
        <w:t>29.3</w:t>
        <w:tab/>
        <w:t>Arrive at Control M15.  Rally traffic will come from the opposite direction.  Pulloff along river at paint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ab/>
        <w:tab/>
        <w:t xml:space="preserve">Time cars as they go by, then take the checkpoint sign with you. </w:t>
      </w:r>
    </w:p>
    <w:p>
      <w:pPr>
        <w:pStyle w:val="Heading1"/>
        <w:rPr/>
      </w:pPr>
      <w:r>
        <w:rPr/>
        <w:t>Control 15: Open: 9:56.80,   Car 0: 10:26.80,    Close: 11:16.80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0.0</w:t>
        <w:tab/>
        <w:t>U-Turn at M15 and go west on Cement Hill Rd. (NRI 69)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2.74</w:t>
        <w:tab/>
        <w:t>Right on 480. (NRI 72)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3.1</w:t>
        <w:tab/>
        <w:t>Entering Maryland.  Follow MD 34 to Boonsboro.</w:t>
      </w:r>
    </w:p>
    <w:p>
      <w:pPr>
        <w:pStyle w:val="Heading2"/>
        <w:ind w:left="900" w:hanging="900"/>
        <w:rPr>
          <w:i w:val="false"/>
          <w:i w:val="false"/>
          <w:iCs w:val="false"/>
        </w:rPr>
      </w:pPr>
      <w:r>
        <w:rPr>
          <w:i w:val="false"/>
          <w:iCs w:val="false"/>
        </w:rPr>
        <w:t>Straight at Traffic Light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Pickup Boonsboro Mt Rd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Right at T (US 40)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Left on Pleasant Walk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Straight at 17 onto Stottlemeyer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Right onto 77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Right on Tippin Drive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To McDonald’s etc, Lunch Break / Regional Start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Team B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This section takes 26 minutes to go the 19.4 miles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0.0</w:t>
        <w:tab/>
        <w:t>Leave Holiday Inn going right (North) on MD 85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1.2</w:t>
        <w:tab/>
        <w:t>Left on I-70 (West)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3.3</w:t>
        <w:tab/>
        <w:t>At Exit 52, get onto US 15 southbound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7.5</w:t>
        <w:tab/>
        <w:t>At Exit 10, go west on US 340. (at US15/US 340 split)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15.2</w:t>
        <w:tab/>
        <w:t>At Exit 2, get onto South MD 17 (Burkittsville Rd.)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16.5</w:t>
        <w:tab/>
        <w:t>Right to stay on MD 17 (in Brunswick)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17.9</w:t>
        <w:tab/>
        <w:t>Entering VA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18.8</w:t>
        <w:tab/>
        <w:t>Right on Tollhouse Rd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19.4</w:t>
        <w:tab/>
        <w:t>CP 5 after “Brochures Take One” (small sign on right may be hard to see) at surveyor tape in trees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</w:r>
    </w:p>
    <w:p>
      <w:pPr>
        <w:pStyle w:val="Heading1"/>
        <w:rPr/>
      </w:pPr>
      <w:r>
        <w:rPr/>
        <w:t>Control 5: Open: 8:37.50,   Car 0: 9:07.50,    Close: 9:57.50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0.0</w:t>
        <w:tab/>
        <w:t>U-turn to leave Tollhouse Rd. in the opposite direction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0.7</w:t>
        <w:tab/>
        <w:t>Left (North) on VA 287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1.6</w:t>
        <w:tab/>
        <w:t>Entering MD on North MD 17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EITHER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2.0</w:t>
        <w:tab/>
        <w:t xml:space="preserve">Left on W. Potomac St. (MD 478) (before traffic circle) 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 xml:space="preserve">OR 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2.1</w:t>
        <w:tab/>
        <w:t>Left around traffic circle to WB St. (between the two MD 17s)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2.2</w:t>
        <w:tab/>
        <w:t>Left on North Dayton Ave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2.3</w:t>
        <w:tab/>
        <w:t>Right on W. Potomac St. (MD 478)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4.2</w:t>
        <w:tab/>
        <w:t>Left (west) on MD 180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4.6</w:t>
        <w:tab/>
        <w:t>Left (west) on US 340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5.5</w:t>
        <w:tab/>
        <w:t>At Exit 1 on US 340, right (North) on MD 67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16.7</w:t>
        <w:tab/>
        <w:t>Left on King Rd. after following MD 67 for 11.2 miles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18.1</w:t>
        <w:tab/>
        <w:t>Control 20 at pole 16 (in cornfield) with paint.  Rally traffic coming in same direction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(If you’re not Jack, and would rather not hide in the cornfield, you may proceed along the rally course (you are now at NRI 92) to control 21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</w:r>
    </w:p>
    <w:p>
      <w:pPr>
        <w:pStyle w:val="Heading1"/>
        <w:rPr/>
      </w:pPr>
      <w:r>
        <w:rPr/>
        <w:t>Control 20: Open: 10:36.20,   Car 0: 11:06.20,    Close: 11:56.20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0.0</w:t>
        <w:tab/>
        <w:t>Continue going in the same direction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0.8</w:t>
        <w:tab/>
        <w:t>Right (East) on MD 34 (Potomac St.)</w:t>
      </w:r>
    </w:p>
    <w:p>
      <w:pPr>
        <w:pStyle w:val="TextBodyIndent"/>
        <w:rPr/>
      </w:pPr>
      <w:r>
        <w:rPr/>
        <w:t>.</w:t>
        <w:tab/>
        <w:t>1.2</w:t>
        <w:tab/>
        <w:t>Left at Traffic Light on US 40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1.7</w:t>
        <w:tab/>
        <w:t>Right on MD 66 (Maple Ave.)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12.0</w:t>
        <w:tab/>
        <w:t>Continue following MD 66 for about 10 miles past MD 64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12.2</w:t>
        <w:tab/>
        <w:t>Right (East) on MD 64 (Smithsburg Pike)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13.3</w:t>
        <w:tab/>
        <w:t>Right (East) on MD 77 (Foxville Rd)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22.6</w:t>
        <w:tab/>
        <w:t>Follow MD 77 through Catoctin Park, past Pryor Rd., then right on Tippin Dr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23.2</w:t>
        <w:tab/>
        <w:t>Arrive at lunch break location (McDonald’s, etc.).  Continue ahead to regional start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0.0</w:t>
        <w:tab/>
        <w:t>Right at Traffic Light on Frederick Rd. (toward Thurmont)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0.8</w:t>
        <w:tab/>
        <w:t>Left on MD 550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4.5</w:t>
        <w:tab/>
        <w:t>Right (East) on Eylers Valley Flint Rd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6.4</w:t>
        <w:tab/>
        <w:t>Control 10.  pulloff with paint on right, Just past gate on left.  (Note, you will pass Control 9; there are 2 controls on Eylers Valley Flint Rd)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</w:r>
    </w:p>
    <w:p>
      <w:pPr>
        <w:pStyle w:val="Heading1"/>
        <w:rPr/>
      </w:pPr>
      <w:r>
        <w:rPr/>
        <w:t>Control 10: Open: 1:40.00,   Car 0: 2:10.00,    Close: 3:00.00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0.0</w:t>
        <w:tab/>
        <w:t xml:space="preserve">U-turn.  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0.1</w:t>
        <w:tab/>
        <w:t>Right on Debold Rd.  (this road is unpaved and narrow – alternate is to skip this turn, and continue on (next instruction will work, at a T, putting you on 550)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2.5</w:t>
        <w:tab/>
        <w:t>Right onto MD 550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4.1</w:t>
        <w:tab/>
        <w:t>Bear Left / Straightest (this would be a good straightest trap) after Sabillasville on Fort Ritchie Rd. (if you go under railroad underpass, you missed it)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ab/>
        <w:t>caution active railroad track no warning devices!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ab/>
        <w:t>straightest at sideroad on left (might not need this instruction, but road ahead is protected with stop sign)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5.5</w:t>
        <w:tab/>
        <w:t>Straight at Stop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5.9</w:t>
        <w:tab/>
        <w:t>Pickup MD 550 (West) at entrance to Fort Ritchie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6.5</w:t>
        <w:tab/>
        <w:t>Left  on Pen Mar Rd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6.6</w:t>
        <w:tab/>
        <w:t>Control 28.  Pole 7 just past entrance to Camp Louise (Rally traffic coming from opposite direction)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</w:r>
    </w:p>
    <w:p>
      <w:pPr>
        <w:pStyle w:val="Heading1"/>
        <w:rPr/>
      </w:pPr>
      <w:r>
        <w:rPr/>
        <w:t>Control 28: Open: 3:26.55,   Car 0: 3:56.55,    Close: 4:46.55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Return to finish location using rally routes, picking up sign for control 29 on the way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Team C: 7 &amp; 22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This section takes 41 minutes to go the 25.3 miles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0.0</w:t>
        <w:tab/>
        <w:t>Leave Holiday Inn going right (North) on MD 85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1.2</w:t>
        <w:tab/>
        <w:t>Left on I-70 (West)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3.3</w:t>
        <w:tab/>
        <w:t>At Exit 52, get onto US 15 southbound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7.5</w:t>
        <w:tab/>
        <w:t>At Exit 10, go west on US 340. (at US15/US 340 split)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15.2</w:t>
        <w:tab/>
        <w:t>At Exit 2, get onto South MD 17 (Burkittsville Rd.)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16.5</w:t>
        <w:tab/>
        <w:t>Right to stay on MD 17 (in Brunswick)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17.9</w:t>
        <w:tab/>
        <w:t>Entering VA, on VA 287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22.0</w:t>
        <w:tab/>
        <w:t>Right on Householder Rd. after following VA 287 through Lovettsville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23.7</w:t>
        <w:tab/>
        <w:t>Left on Picnic Woods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24.0</w:t>
        <w:tab/>
        <w:t>Right on Britain Rd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25.1</w:t>
        <w:tab/>
        <w:t>Left on Mountain Rd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25.3</w:t>
        <w:tab/>
        <w:t>Control 7.  Pole 156 on left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</w:r>
    </w:p>
    <w:p>
      <w:pPr>
        <w:pStyle w:val="Heading1"/>
        <w:rPr/>
      </w:pPr>
      <w:r>
        <w:rPr/>
        <w:t>Control 7: Open: 8:46.35,   Car 0: 9:16.35,    Close: 10:06.35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0.0</w:t>
        <w:tab/>
        <w:t>U-turn to leave Mountain Rd. in the opposite direction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0.2</w:t>
        <w:tab/>
        <w:t>Right on Britain Rd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1.3</w:t>
        <w:tab/>
        <w:t>Left on Picnic Woods Rd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1.6</w:t>
        <w:tab/>
        <w:t>Right on Householder Rd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3.3</w:t>
        <w:tab/>
        <w:t>Left (North) on VA 287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7.4</w:t>
        <w:tab/>
        <w:t>Entering MD on North MD 17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EITHER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7.8</w:t>
        <w:tab/>
        <w:t xml:space="preserve">Left on W. Potomac St. (MD 478) (before traffic circle) 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 xml:space="preserve">OR 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7.9</w:t>
        <w:tab/>
        <w:t>Left around traffic circle to WB St. (between the two MD 17s)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8.0</w:t>
        <w:tab/>
        <w:t>Left on North Dayton Ave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8.1</w:t>
        <w:tab/>
        <w:t>Right on W. Potomac St. (MD 478)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10.0</w:t>
        <w:tab/>
        <w:t>Left (west) on MD 180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10.4</w:t>
        <w:tab/>
        <w:t>Left (west) on US 340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11.4</w:t>
        <w:tab/>
        <w:t>At Exit 1 on US 340, right (North) on MD 67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23.6</w:t>
        <w:tab/>
        <w:t>Left on US 40 at T after following MD 67 for about 12 miles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24.4</w:t>
        <w:tab/>
        <w:t>Right on St. Paul St. at Traffic Light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25.0</w:t>
        <w:tab/>
        <w:t>Continue ahead onto Boonsboro Mt. Road (you probably won’t notice this!)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26.4</w:t>
        <w:tab/>
        <w:t>Control 22: Gravel pullout on right with paint.  (Caution:  You will pass the first checkpoint location at the power station.  This will probably be unmanned.)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</w:r>
    </w:p>
    <w:p>
      <w:pPr>
        <w:pStyle w:val="Heading1"/>
        <w:rPr/>
      </w:pPr>
      <w:r>
        <w:rPr/>
        <w:t>Control 22: Open: 10:45.45,   Car 0: 11:15.45,    Close: 12:05.45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0.0</w:t>
        <w:tab/>
        <w:t>Continue going in the same direction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1.7</w:t>
        <w:tab/>
        <w:t>Left (North) on US 40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5.0</w:t>
        <w:tab/>
        <w:t>Right on MD 66 (Maple Ave.)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11.0</w:t>
        <w:tab/>
        <w:t>Continue following MD 66 for about 10 miles past MD 64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11.1</w:t>
        <w:tab/>
        <w:t>Right (East) on Cavetown Church Rd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12.3</w:t>
        <w:tab/>
        <w:t>Right (East) on MD 77 (Foxville Rd)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21.6</w:t>
        <w:tab/>
        <w:t>Follow MD 77 through Catoctin Park, past Pryor Rd., then right on Tippin Dr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22.4</w:t>
        <w:tab/>
        <w:t>Arrive at lunch break location (McDonald’s, etc.).  Continue ahead to regional start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Worker Team D: 10 &amp; 29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This section takes 45 minutes to go the 26.7 miles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0.0</w:t>
        <w:tab/>
        <w:t>Leave Holiday Inn going right (North) on MD 85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1.2</w:t>
        <w:tab/>
        <w:t>Left on I-70 (West)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3.3</w:t>
        <w:tab/>
        <w:t>At Exit 52, get onto US 15 southbound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7.5</w:t>
        <w:tab/>
        <w:t>At Exit 10, go west on US 340. (at US15/US 340 split)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19.6</w:t>
        <w:tab/>
        <w:t>Entering Virginia on US 340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20.1</w:t>
        <w:tab/>
        <w:t>Entering West Virginia on US 340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23.1</w:t>
        <w:tab/>
        <w:t>Left (South) on County Route 27 (Bakerton Street)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26.7</w:t>
        <w:tab/>
        <w:t>Control 10.  Picnic table, large tree and paint on left.  Rally traffic comes in opposite direction.  If this checkpoint won’t work, U-turn and go 2.4 miles to get to Control 11 and work that one (Pole on left, pulloff circle on right, paint)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</w:r>
    </w:p>
    <w:p>
      <w:pPr>
        <w:pStyle w:val="Heading1"/>
        <w:rPr/>
      </w:pPr>
      <w:r>
        <w:rPr/>
        <w:t>Control 10: Open: 9:31.40,   Car 0: 10:01.40,    Close: 10:51.40</w:t>
      </w:r>
    </w:p>
    <w:p>
      <w:pPr>
        <w:pStyle w:val="Heading1"/>
        <w:rPr/>
      </w:pPr>
      <w:r>
        <w:rPr/>
        <w:t>Control 11: Open: 9:35.80,   Car 0: 10:05.80,    Close: 10:55.80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0.0</w:t>
        <w:tab/>
        <w:t>U-turn to leave on County 27 in the opposite direction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2.4</w:t>
        <w:tab/>
        <w:t>Arrive at Control 11.  Take this sign with you too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3.5</w:t>
        <w:tab/>
        <w:t>Right on US 340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6.5</w:t>
        <w:tab/>
        <w:t>Entering Virginia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7.1</w:t>
        <w:tab/>
        <w:t>Entering Maryland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19.1</w:t>
        <w:tab/>
        <w:t>At US 15 (Exit 10), bear Left onto US 15 North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36.7</w:t>
        <w:tab/>
        <w:t>Right on MD 806 (Catoctin Furnace Rd.)</w:t>
        <w:tab/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37.4</w:t>
        <w:tab/>
        <w:t>Control 29: Gravel pullout on right at Catoctin Furnace. Pole 467. Need mirrorbox!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</w:r>
    </w:p>
    <w:p>
      <w:pPr>
        <w:pStyle w:val="Heading1"/>
        <w:rPr/>
      </w:pPr>
      <w:r>
        <w:rPr/>
        <w:t>Control 29: Open: 11:29.85,   Car 0: 11:59.85,    Close: 12:49.85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0.0</w:t>
        <w:tab/>
        <w:t>Continue going in the same direction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2.5</w:t>
        <w:tab/>
        <w:t>Arrive at lunch break location (McDonald’s, etc.).  Right at Traffic Light to regional start.</w:t>
      </w:r>
      <w:r>
        <w:br w:type="page"/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rPr/>
      </w:pPr>
      <w:r>
        <w:rPr/>
        <w:t>Team E: 6 &amp; 26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This section takes 30 minutes to go the 20.8 miles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0.0</w:t>
        <w:tab/>
        <w:t>Leave Holiday Inn going right (North) on MD 85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1.2</w:t>
        <w:tab/>
        <w:t>Left on I-70 (West)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3.3</w:t>
        <w:tab/>
        <w:t>At Exit 52, get onto US 15 southbound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7.5</w:t>
        <w:tab/>
        <w:t>At Exit 10, go west on US 340. (at US15/US 340 split)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15.2</w:t>
        <w:tab/>
        <w:t>At Exit 2, get onto South MD 17 (Burkittsville Rd.)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16.5</w:t>
        <w:tab/>
        <w:t>Right to stay on MD 17 (in Brunswick)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17.9</w:t>
        <w:tab/>
        <w:t>Entering VA, on VA 287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19.6</w:t>
        <w:tab/>
        <w:t>Right on Purcell Rd. soon after Tollhouse Rd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20.3</w:t>
        <w:tab/>
        <w:t>Left on Dutchmans Creek Rd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20.8</w:t>
        <w:tab/>
        <w:t>Control 6.  After bridge, paint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</w:r>
    </w:p>
    <w:p>
      <w:pPr>
        <w:pStyle w:val="Heading1"/>
        <w:rPr/>
      </w:pPr>
      <w:r>
        <w:rPr/>
        <w:t>Control 6: Open: 8:39.95,   Car 0: 9:09.95,    Close: 9:59.95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0.0</w:t>
        <w:tab/>
        <w:t>U-turn to leave Dutchmans Creek Rd. in the opposite direction (crossing bridge)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0.5</w:t>
        <w:tab/>
        <w:t>Right on Purcell Rd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1.3</w:t>
        <w:tab/>
        <w:t>Left (North) on VA 287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2.9</w:t>
        <w:tab/>
        <w:t>Entering MD on North MD 17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3.4</w:t>
        <w:tab/>
        <w:t>Follow MD 17 around traffic circle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4.4</w:t>
        <w:tab/>
        <w:t>Left on MD 17 at Traffic Light.  Follow MD 17 for 22 miles!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27.0</w:t>
        <w:tab/>
        <w:t>Right on Middlepoint Rd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28.4</w:t>
        <w:tab/>
        <w:t>Control 26:  paint before pole 21, pulloff/driveway on left (you’ll pass control 25 on your way up the hill on Middlepoint)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</w:r>
    </w:p>
    <w:p>
      <w:pPr>
        <w:pStyle w:val="Heading1"/>
        <w:rPr/>
      </w:pPr>
      <w:r>
        <w:rPr/>
        <w:t>Control 26: Open: 11:10.15,   Car 0: 11:40.15,    Close: 12:30.15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Follow routes to get back to the lunch break (you are now at NRI 111)</w:t>
      </w:r>
      <w:r>
        <w:br w:type="page"/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Team F: 13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This section takes 45 minutes to go the 30.3 miles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0.0</w:t>
        <w:tab/>
        <w:t>Leave Holiday Inn going right (North) on MD 85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1.2</w:t>
        <w:tab/>
        <w:t>Left on I-70 (West)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3.3</w:t>
        <w:tab/>
        <w:t>At Exit 52, get onto US 15 southbound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7.5</w:t>
        <w:tab/>
        <w:t>At Exit 10, go west on US 340. (at US15/US 340 split)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19.6</w:t>
        <w:tab/>
        <w:t>Entering Virginia on US 340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20.1</w:t>
        <w:tab/>
        <w:t>Entering West Virginia on US 340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23.1</w:t>
        <w:tab/>
        <w:t>Right (North) on County Route 27 (Bakerton Street)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24.6</w:t>
        <w:tab/>
        <w:t>(Following routes at #61) Left at T after one lane underpass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29.6</w:t>
        <w:tab/>
        <w:t>Right at STOP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29.9</w:t>
        <w:tab/>
        <w:t>Left (towards “SPEED LIMIT 30”.  Road is hard to see.)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30.3</w:t>
        <w:tab/>
        <w:t>Control 13.  Paint at left curve with large pulloff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</w:r>
    </w:p>
    <w:p>
      <w:pPr>
        <w:pStyle w:val="Heading1"/>
        <w:rPr/>
      </w:pPr>
      <w:r>
        <w:rPr/>
        <w:t>Control 13: Open: 9:51.75,   Car 0: 10:21.75,    Close: 11:11.75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0.0</w:t>
        <w:tab/>
        <w:t>U-turn to leave in the opposite direction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0.4</w:t>
        <w:tab/>
        <w:t>Right at STOP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0.7</w:t>
        <w:tab/>
        <w:t>Left on County 28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5.7</w:t>
        <w:tab/>
        <w:t>Right to go under one lane underpass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7.2</w:t>
        <w:tab/>
        <w:t>Left on US 340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10.2</w:t>
        <w:tab/>
        <w:t>Entering Virginia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10.7</w:t>
        <w:tab/>
        <w:t>Entering Maryland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22.8</w:t>
        <w:tab/>
        <w:t>At US 15 (Exit 10), Left onto US 15 North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43.6</w:t>
        <w:tab/>
        <w:t>Exit at “806 Thurmont” (large green sign), then right at end of ramp toward McDonald’s</w:t>
      </w:r>
    </w:p>
    <w:p>
      <w:pPr>
        <w:pStyle w:val="TextBodyIndent"/>
        <w:rPr/>
      </w:pPr>
      <w:r>
        <w:rPr/>
        <w:t>.</w:t>
        <w:tab/>
        <w:t>43.8</w:t>
        <w:tab/>
        <w:t>Arrive at lunch break location (McDonald’s, etc.).  Ahead at Traffic Light to regional start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rPr/>
      </w:pPr>
      <w:r>
        <w:rPr/>
        <w:t>Team G: 19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This section takes 35 minutes to go the 22.6 miles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0.0</w:t>
        <w:tab/>
        <w:t>Leave Holiday Inn going right (North) on MD 85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1.2</w:t>
        <w:tab/>
        <w:t>Left on I-70 (West)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6.3</w:t>
        <w:tab/>
        <w:t>At Exit 49, get onto ALT US 40 westbound. (left onto ALT 40)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17.0</w:t>
        <w:tab/>
        <w:t>Left on MD 67 (Rohresville Rd.)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18.8</w:t>
        <w:tab/>
        <w:t>Right on MD 858 at Reno Monument Rd (on left)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19.1</w:t>
        <w:tab/>
        <w:t>Right on Dogstreet Rd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21.1</w:t>
        <w:tab/>
        <w:t>Left on Geeting Rd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21.2</w:t>
        <w:tab/>
        <w:t>Left on Red Hill Rd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22.5</w:t>
        <w:tab/>
        <w:t>Control 19.  Unnumbered pole, paint, caution ditch.  (Rally traffic will be coming from the opposite direction)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</w:r>
    </w:p>
    <w:p>
      <w:pPr>
        <w:pStyle w:val="Heading1"/>
        <w:rPr/>
      </w:pPr>
      <w:r>
        <w:rPr/>
        <w:t>Control 19: Open: 10:28.20,   Car 0: 10:58.20,    Close: 11:48.20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</w:r>
    </w:p>
    <w:p>
      <w:pPr>
        <w:pStyle w:val="Heading2"/>
        <w:ind w:left="900" w:hanging="900"/>
        <w:rPr>
          <w:i w:val="false"/>
          <w:i w:val="false"/>
          <w:iCs w:val="false"/>
        </w:rPr>
      </w:pPr>
      <w:r>
        <w:rPr>
          <w:i w:val="false"/>
          <w:iCs w:val="false"/>
        </w:rPr>
        <w:t>Follow rally course (you are now at NRI 88) up to and including NRI 98, then don’t do NRI 99 [Right on Canada Hill]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Left on Pleasant Walk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Straight at 17 onto Stottlemeyer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Right onto 77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Right on Tippin Drive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To McDonald’s etc, Lunch Break / Regional Start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AFTERNOON SECTION RO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ready did 10&amp;28 above in Jack’s set of routes.  The following are going to be done:</w:t>
      </w:r>
    </w:p>
    <w:p>
      <w:pPr>
        <w:pStyle w:val="Normal"/>
        <w:rPr/>
      </w:pPr>
      <w:r>
        <w:rPr/>
        <w:t>Z: 2 &amp; 26</w:t>
      </w:r>
    </w:p>
    <w:p>
      <w:pPr>
        <w:pStyle w:val="Normal"/>
        <w:rPr/>
      </w:pPr>
      <w:r>
        <w:rPr/>
        <w:t>Y: 6/7 &amp; 27</w:t>
      </w:r>
    </w:p>
    <w:p>
      <w:pPr>
        <w:pStyle w:val="Normal"/>
        <w:rPr/>
      </w:pPr>
      <w:r>
        <w:rPr/>
        <w:t>X: 12 &amp; 29</w:t>
      </w:r>
    </w:p>
    <w:p>
      <w:pPr>
        <w:pStyle w:val="Normal"/>
        <w:rPr/>
      </w:pPr>
      <w:r>
        <w:rPr/>
        <w:t>W: 16</w:t>
      </w:r>
    </w:p>
    <w:p>
      <w:pPr>
        <w:pStyle w:val="Normal"/>
        <w:rPr/>
      </w:pPr>
      <w:r>
        <w:rPr/>
        <w:t>V: 24</w:t>
      </w:r>
    </w:p>
    <w:p>
      <w:pPr>
        <w:pStyle w:val="Normal"/>
        <w:rPr/>
      </w:pPr>
      <w:r>
        <w:rPr/>
        <w:t>U: 22</w:t>
      </w:r>
    </w:p>
    <w:p>
      <w:pPr>
        <w:pStyle w:val="Normal"/>
        <w:rPr/>
      </w:pPr>
      <w:r>
        <w:rPr/>
        <w:t>T: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er Team Z: 2 &amp; 26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This section takes 19 minutes to go the 9.5 miles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0.0</w:t>
        <w:tab/>
        <w:t>Leave Lunch break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0.1</w:t>
        <w:tab/>
        <w:t>Right at Traffic Light on Frederick Rd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Right on E. Moser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Left on Clyde Young Rd.  (now at NRI 18)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Left on Legore Bridge Rd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Control 2.  Field Entrance on left.  Paint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</w:r>
    </w:p>
    <w:p>
      <w:pPr>
        <w:pStyle w:val="Heading1"/>
        <w:rPr/>
      </w:pPr>
      <w:r>
        <w:rPr/>
        <w:t>Control 2: Open: 1:07.45,   Car 0: 1:37.45,    Close: 2:27.45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0.0</w:t>
        <w:tab/>
        <w:t>U-turn to leave Legore Bridge Rd. in the opposite direction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0.3</w:t>
        <w:tab/>
        <w:t>Right on Clyde Young Rd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2.0</w:t>
        <w:tab/>
        <w:t>Right onto MD 550.  Follow MD 550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Right at T (Traffic Light/Blinker, Ft. Ritchie entrance ahead)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(maps are usually wrong in this area)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Enter Pennsylvania – may not be a sign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Left at Stop on 16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Left on Welty Rd. at Traffic Light (in Wayne Heights, NRI 81) after Dairy Queen (NRI 79) and Hardees. (NRI 80)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rPr/>
      </w:pPr>
      <w:r>
        <w:rPr/>
        <w:t>Control 26.  Pole – no number – same pole as last year (middle of set of 3 on left)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rPr/>
      </w:pPr>
      <w:r>
        <w:rPr/>
      </w:r>
    </w:p>
    <w:p>
      <w:pPr>
        <w:pStyle w:val="Heading1"/>
        <w:rPr/>
      </w:pPr>
      <w:r>
        <w:rPr/>
        <w:t>Control 26: Open: 3:10.85,   Car 0: 3:40.85,    Close: 4:30.85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rPr/>
      </w:pPr>
      <w:r>
        <w:rPr/>
        <w:t>.</w:t>
        <w:tab/>
        <w:t>0.0</w:t>
        <w:tab/>
        <w:t>U-turn to leave Welty Rd. in the opposite direction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rPr/>
      </w:pPr>
      <w:r>
        <w:rPr/>
        <w:t>Follow above instructions in reverse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rPr/>
      </w:pPr>
      <w:r>
        <w:rPr/>
        <w:t>Pickup routes at NRI 105 (along 550 in Sabillasville) and follow to Cozy.</w:t>
      </w:r>
      <w:r>
        <w:br w:type="page"/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rPr/>
      </w:pPr>
      <w:r>
        <w:rPr/>
        <w:t>Team Y: 6/7 &amp; 27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This section takes 11 minutes to go the 4.5 miles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0.0</w:t>
        <w:tab/>
        <w:t>Leave Lunch break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0.1</w:t>
        <w:tab/>
        <w:t>Right at Traffic Light on Frederick Rd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0.8</w:t>
        <w:tab/>
        <w:t>Left to stay on MD 806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0.9</w:t>
        <w:tab/>
        <w:t>Right at Traffic Light onto MD 77/550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1.9</w:t>
        <w:tab/>
        <w:t>Left to stay on MD 77 (where MD 550 goes straight)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3.1</w:t>
        <w:tab/>
        <w:t>Left on Hoovers Mill Rd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3.9</w:t>
        <w:tab/>
        <w:t>Left at “Frushour Rd.”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4.5</w:t>
        <w:tab/>
        <w:t xml:space="preserve">Control 6.  Field Entrance on left.  Paint.  OR 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4.7</w:t>
        <w:tab/>
        <w:t>Control 7.  Field Entrance on right.  Paint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</w:r>
    </w:p>
    <w:p>
      <w:pPr>
        <w:pStyle w:val="Heading1"/>
        <w:rPr/>
      </w:pPr>
      <w:r>
        <w:rPr/>
        <w:t>Control 6: Open: 1:20.55,   Car 0: 1:50.55,    Close: 2:40.55</w:t>
      </w:r>
    </w:p>
    <w:p>
      <w:pPr>
        <w:pStyle w:val="Heading1"/>
        <w:rPr/>
      </w:pPr>
      <w:r>
        <w:rPr/>
        <w:t>Control 7: Open: 1:20.80,   Car 0: 1:50.80,    Close: 2:40.80</w:t>
      </w:r>
    </w:p>
    <w:p>
      <w:pPr>
        <w:pStyle w:val="TextBodyIndent"/>
        <w:rPr/>
      </w:pPr>
      <w:r>
        <w:rPr/>
        <w:t>.</w:t>
        <w:tab/>
        <w:t>0.0</w:t>
        <w:tab/>
        <w:t>U-turn to leave Hoovers Mill Rd. in the opposite direction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0.5</w:t>
        <w:tab/>
        <w:t>Right to stay on Hoovers Mill Rd. at Frushour Rd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1.4</w:t>
        <w:tab/>
        <w:t>Right onto MD 77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2.5</w:t>
        <w:tab/>
        <w:t>Right on MD 550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3.5</w:t>
        <w:tab/>
        <w:t>Right to stay on MD 550.  Follow MD 550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Right at T (Traffic Light/Blinker, Ft. Ritchie entrance ahead)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Left on Pen Mar Rd. (now following course backwards at NRI 97)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Pass control 28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Right at “Pen Mar High Rock Rd” (sign on left)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Left on Old Pen Mar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Left on Upper Edgemont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Right on Mong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Control 27.  Pole 134 at Orchard.  Watch for ditch, need to park a ways before paint.  Also – park off the pavement, but try to stay out of the orchard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</w:r>
    </w:p>
    <w:p>
      <w:pPr>
        <w:pStyle w:val="Heading1"/>
        <w:rPr/>
      </w:pPr>
      <w:r>
        <w:rPr/>
        <w:t>Control 27: Open: 3:19.10,   Car 0: 3:49.10,    Close: 4:39.10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rPr/>
      </w:pPr>
      <w:r>
        <w:rPr/>
        <w:t>.</w:t>
        <w:tab/>
        <w:t>0.0</w:t>
        <w:tab/>
        <w:t>U-turn to leave Mong Rd. in the opposite direction.</w:t>
      </w:r>
    </w:p>
    <w:p>
      <w:pPr>
        <w:pStyle w:val="TextBodyIndent"/>
        <w:rPr/>
      </w:pPr>
      <w:r>
        <w:rPr/>
        <w:t>.</w:t>
        <w:tab/>
        <w:tab/>
        <w:t>Follow course (you are now at NRI 91) to get back to finish.</w:t>
      </w:r>
      <w:r>
        <w:br w:type="page"/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rPr/>
      </w:pPr>
      <w:r>
        <w:rPr/>
        <w:t>Team X: 12 &amp; 29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This section takes 22 minutes to go the 11.2 miles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0.0</w:t>
        <w:tab/>
        <w:t>Leave Lunch break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0.1</w:t>
        <w:tab/>
        <w:t>Right after Traffic Light to get on US 15 North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8.6</w:t>
        <w:tab/>
        <w:t>Left on MD 140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8.9</w:t>
        <w:tab/>
        <w:t>Bear Left (Straightest) on Farley Rd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9.1</w:t>
        <w:tab/>
        <w:t xml:space="preserve">Left on Annadale Rd. 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rPr/>
      </w:pPr>
      <w:r>
        <w:rPr/>
        <w:t>.</w:t>
        <w:tab/>
        <w:t>10.1</w:t>
        <w:tab/>
        <w:t>Pickup Hampton Valley Rd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rPr/>
      </w:pPr>
      <w:r>
        <w:rPr/>
        <w:t>.</w:t>
        <w:tab/>
        <w:t>11.2</w:t>
        <w:tab/>
        <w:t>Control 12.  Rocky Driveway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ntrol 12: Open: 1:45.75,   Car 0: 2:15.75,    Close: 3:05.75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0.0</w:t>
        <w:tab/>
        <w:t>Continue on Hampton Valley Rd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2.3</w:t>
        <w:tab/>
        <w:t>Right on Eylers Valley Rd. (becomes unpaved)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rPr/>
      </w:pPr>
      <w:r>
        <w:rPr/>
        <w:t>.</w:t>
        <w:tab/>
        <w:t>3.4</w:t>
        <w:tab/>
        <w:t>Left on Brown Quarry Rd. (unpaved)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5.7</w:t>
        <w:tab/>
        <w:t>Right on MD 550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6.8</w:t>
        <w:tab/>
        <w:t>Bear Left / Straightest (this would be a good straightest trap) after Sabillasville on Fort Ritchie Rd. (if you go under railroad underpass, you missed it)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ab/>
        <w:t>caution active railroad track no warning devices!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7.2</w:t>
        <w:tab/>
        <w:t>Left on Skunk Hollow Rd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7.5</w:t>
        <w:tab/>
        <w:t>Control 29.  Pulloff on left side of road with paint on left side of road.  (Rally traffic will come from the opposite direction)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</w:r>
    </w:p>
    <w:p>
      <w:pPr>
        <w:pStyle w:val="Heading1"/>
        <w:rPr/>
      </w:pPr>
      <w:r>
        <w:rPr/>
        <w:t>Control 29: Open: 3:32.25,   Car 0: 4:02.25,    Close: 4:52.25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rPr/>
      </w:pPr>
      <w:r>
        <w:rPr/>
        <w:t>.</w:t>
        <w:tab/>
        <w:t>0.0</w:t>
        <w:tab/>
        <w:t>U-turn to leave Skunk Hollow Rd. in the opposite direction.</w:t>
      </w:r>
    </w:p>
    <w:p>
      <w:pPr>
        <w:pStyle w:val="TextBodyIndent"/>
        <w:rPr/>
      </w:pPr>
      <w:r>
        <w:rPr/>
        <w:t>.</w:t>
        <w:tab/>
        <w:tab/>
        <w:t>Follow course (you are now at NRI 101) to the finish restaurant.</w:t>
      </w:r>
      <w:r>
        <w:br w:type="page"/>
      </w:r>
    </w:p>
    <w:p>
      <w:pPr>
        <w:pStyle w:val="TextBodyIndent"/>
        <w:rPr/>
      </w:pPr>
      <w:r>
        <w:rPr/>
        <w:t>Team W: 16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This section takes 28 minutes to go the 14.6 miles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0.0</w:t>
        <w:tab/>
        <w:t>Leave Lunch break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0.1</w:t>
        <w:tab/>
        <w:t>Right at Traffic Light on Frederick Rd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0.8</w:t>
        <w:tab/>
        <w:t>Left to stay on MD 806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0.9</w:t>
        <w:tab/>
        <w:t>Straight at Traffic Light onto MD 550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Right on Harbaugh Valley Rd (in Sabillasville)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Left at T (on Sunshine Trail)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“</w:t>
      </w:r>
      <w:r>
        <w:rPr/>
        <w:t>Welcome to Pennsylvania” (NRI 58)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Follow course to NRI 63 (Control 16, pole 43)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</w:r>
    </w:p>
    <w:p>
      <w:pPr>
        <w:pStyle w:val="Heading1"/>
        <w:rPr/>
      </w:pPr>
      <w:r>
        <w:rPr/>
        <w:t>Control 16: Open: 2:06.20,   Car 0: 2:36.20,    Close: 3:26.20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rPr/>
      </w:pPr>
      <w:r>
        <w:rPr/>
        <w:t>.</w:t>
        <w:tab/>
        <w:t>0.0</w:t>
        <w:tab/>
        <w:t>U-turn to leave Iron Springs Rd. in the opposite direction.</w:t>
      </w:r>
    </w:p>
    <w:p>
      <w:pPr>
        <w:pStyle w:val="TextBodyIndent"/>
        <w:rPr/>
      </w:pPr>
      <w:r>
        <w:rPr/>
        <w:t>.</w:t>
        <w:tab/>
        <w:tab/>
        <w:t>Follow instructions above backwards to get to the finish restaurant.</w:t>
      </w:r>
      <w:r>
        <w:br w:type="page"/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rPr/>
      </w:pPr>
      <w:r>
        <w:rPr/>
        <w:t>Team V: 24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This section takes 41 minutes to go the 17.5 miles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0.0</w:t>
        <w:tab/>
        <w:t>Leave Lunch break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0.1</w:t>
        <w:tab/>
        <w:t>Right at Traffic Light on Frederick Rd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0.8</w:t>
        <w:tab/>
        <w:t>Left to stay on MD 806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0.9</w:t>
        <w:tab/>
        <w:t>Straight at Traffic Light onto MD 550.  Follow MD 550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Right at T (Traffic Light/Blinker, Ft. Ritchie entrance ahead)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(maps are usually wrong in this area)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Enter Pennsylvania – may not be a sign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Left at Stop on 16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rPr/>
      </w:pPr>
      <w:r>
        <w:rPr/>
        <w:t>Right on Old Forge Rd. (now on course backwards at NRI 78)</w:t>
      </w:r>
    </w:p>
    <w:p>
      <w:pPr>
        <w:pStyle w:val="TextBodyIndent"/>
        <w:rPr/>
      </w:pPr>
      <w:r>
        <w:rPr/>
        <w:t>Control 24.  Paint at pulloff on right (paint is on left).  (Caution: Rally traffic will be coming from the opposite direction)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ntrol 24: Open: 2:39.35,   Car 0: 3:09.35,    Close: 3:59.35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rPr/>
      </w:pPr>
      <w:r>
        <w:rPr/>
        <w:t>.</w:t>
        <w:tab/>
        <w:t>0.0</w:t>
        <w:tab/>
        <w:t>U-turn to leave Old Forge Rd. in the opposite direction.</w:t>
      </w:r>
    </w:p>
    <w:p>
      <w:pPr>
        <w:pStyle w:val="TextBodyIndent"/>
        <w:rPr/>
      </w:pPr>
      <w:r>
        <w:rPr/>
        <w:t>.</w:t>
        <w:tab/>
        <w:tab/>
        <w:t>Follow instructions above backwards to get to the finish restaurant.</w:t>
      </w:r>
      <w:r>
        <w:br w:type="page"/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rPr/>
      </w:pPr>
      <w:r>
        <w:rPr/>
        <w:t>Team U: 22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This section takes 50 minutes to go the 22 miles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0.0</w:t>
        <w:tab/>
        <w:t>Leave Lunch break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0.1</w:t>
        <w:tab/>
        <w:t>Right at Traffic Light on Frederick Rd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0.8</w:t>
        <w:tab/>
        <w:t>Left to stay on MD 806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0.9</w:t>
        <w:tab/>
        <w:t>Straight at Traffic Light onto MD 550.  Follow MD 550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Right at T (Traffic Light/Blinker, Ft. Ritchie entrance ahead)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(maps are usually wrong in this area)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Enter Pennsylvania – may not be a sign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Left at Stop on 16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rPr/>
      </w:pPr>
      <w:r>
        <w:rPr/>
        <w:t>Right on Old Forge Rd. (now on course backwards at NRI 78)</w:t>
      </w:r>
    </w:p>
    <w:p>
      <w:pPr>
        <w:pStyle w:val="TextBodyIndent"/>
        <w:ind w:left="0" w:hanging="0"/>
        <w:rPr/>
      </w:pPr>
      <w:r>
        <w:rPr/>
        <w:t>Right at T (on S. Mountain Rd.)</w:t>
      </w:r>
    </w:p>
    <w:p>
      <w:pPr>
        <w:pStyle w:val="TextBodyIndent"/>
        <w:rPr/>
      </w:pPr>
      <w:r>
        <w:rPr/>
        <w:t>Pickup Cold Spring Rd.</w:t>
      </w:r>
    </w:p>
    <w:p>
      <w:pPr>
        <w:pStyle w:val="TextBodyIndent"/>
        <w:rPr/>
      </w:pPr>
      <w:r>
        <w:rPr/>
        <w:t>Control 22.  Paint at pulloff on right (paint is on left).  (Caution: Rally traffic will be coming from the opposite direction)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ntrol 22: Open: 2:32.95,   Car 0: 3:02.95,    Close: 3:52.95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rPr/>
      </w:pPr>
      <w:r>
        <w:rPr/>
        <w:t>.</w:t>
        <w:tab/>
        <w:t>0.0</w:t>
        <w:tab/>
        <w:t>U-turn to leave Cold Spring Rd. in the opposite direction.</w:t>
      </w:r>
    </w:p>
    <w:p>
      <w:pPr>
        <w:pStyle w:val="TextBodyIndent"/>
        <w:rPr/>
      </w:pPr>
      <w:r>
        <w:rPr/>
        <w:t>.</w:t>
        <w:tab/>
        <w:tab/>
        <w:t>Follow instructions above backwards to get to the finish restaurant.</w:t>
      </w:r>
      <w:r>
        <w:br w:type="page"/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rPr/>
      </w:pPr>
      <w:r>
        <w:rPr/>
        <w:t>Team T: 19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0.0</w:t>
        <w:tab/>
        <w:t>Leave Lunch break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0.1</w:t>
        <w:tab/>
        <w:t>Right after Traffic Light to get on US 15 North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8.6</w:t>
        <w:tab/>
        <w:t>Left on MD 140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8.9</w:t>
        <w:tab/>
        <w:t>Bear Right to stay on MD 140 (to PA border)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10.3</w:t>
        <w:tab/>
        <w:t>Entering PA.  Continue on PA 16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  <w:t>.</w:t>
        <w:tab/>
        <w:t>11.8</w:t>
        <w:tab/>
        <w:t>Right on PA 116 (Fairfield Rd.)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rPr/>
      </w:pPr>
      <w:r>
        <w:rPr/>
        <w:t>.</w:t>
        <w:tab/>
        <w:t>16.3</w:t>
        <w:tab/>
        <w:t>Left on Carrolls Tract Rd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rPr/>
      </w:pPr>
      <w:r>
        <w:rPr/>
        <w:t>.</w:t>
        <w:tab/>
        <w:t>16.8</w:t>
        <w:tab/>
        <w:t>Left on Mt. Hope Rd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rPr/>
      </w:pPr>
      <w:r>
        <w:rPr/>
        <w:t>.</w:t>
        <w:tab/>
        <w:t>17.0</w:t>
        <w:tab/>
        <w:t>Control 19.  Pole in front of church “Fellowship”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900" w:hanging="900"/>
        <w:rPr/>
      </w:pPr>
      <w:r>
        <w:rPr/>
      </w:r>
    </w:p>
    <w:p>
      <w:pPr>
        <w:pStyle w:val="Heading1"/>
        <w:rPr/>
      </w:pPr>
      <w:r>
        <w:rPr/>
        <w:t>Control 19: Open: 2:19.50,   Car 0: 2:49.50,    Close: 3:39.50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rPr/>
      </w:pPr>
      <w:r>
        <w:rPr/>
        <w:t>.</w:t>
        <w:tab/>
        <w:t>0.0</w:t>
        <w:tab/>
        <w:t>U-turn to leave Mt. Hope Rd. in the opposite direction.</w:t>
      </w:r>
    </w:p>
    <w:p>
      <w:pPr>
        <w:pStyle w:val="TextBodyIndent"/>
        <w:rPr/>
      </w:pPr>
      <w:r>
        <w:rPr/>
        <w:t>.</w:t>
        <w:tab/>
        <w:tab/>
        <w:t>Follow instructions above backwards to get to the finish restaurant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0" w:leader="none"/>
        <w:tab w:val="left" w:pos="900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0" w:leader="none"/>
        <w:tab w:val="left" w:pos="900" w:leader="none"/>
      </w:tabs>
      <w:ind w:left="900" w:hanging="900"/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  <w:tab w:val="left" w:pos="900" w:leader="none"/>
      </w:tabs>
      <w:ind w:left="900" w:hanging="9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6T16:37:00Z</dcterms:created>
  <dc:creator>Christopher L. Bean</dc:creator>
  <dc:description/>
  <dc:language>en-US</dc:language>
  <cp:lastModifiedBy>Eric S. Bloom</cp:lastModifiedBy>
  <dcterms:modified xsi:type="dcterms:W3CDTF">2001-08-30T15:33:00Z</dcterms:modified>
  <cp:revision>16</cp:revision>
  <dc:subject/>
  <dc:title/>
</cp:coreProperties>
</file>