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atoctin Monte V</w:t>
      </w:r>
    </w:p>
    <w:p>
      <w:pPr>
        <w:pStyle w:val="Normal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Mileages, Controls, Key Time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 xml:space="preserve">0.00 0.00   1. Begin Rally at "BRANDED". Key Time  9:30.00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11.87/0.00  18. End Odometer Calibration. Key Time 10:00.00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1.77 0.16  21. Control HONDA. Key Time 10:03.58 (10:03:35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5.28 1.59  24. Control MAZDA. Key Time 10:10.10 (10:10:06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5.50 0.22  25. Control KIA. Key Time 10:10.54 (10:10:32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2.27 0.46  31. Control TOYOTA. Key Time 10:21.13 (10:21:08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9.87 0.52  37. Control SAAB. Key Time 10:33.01 (10:33:01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5.93 2.67  41. Control PONTIAC. Key Time 10:45.35 (10:45:21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8.65 1.62  44. Control CADILLAC. Key Time 10:49.74 (10:49:44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1.89 2.31  47. Control GMC. Key Time 10:55.71 (10:55:43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0.00       52. End of Morning break. Key Time 11:26.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3.99 2.68  56. Control FORD. Key Time 11:32.84 (11:32:50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.17 0.86  61. Control DODGE. Key Time 11:47.82 (11:47:49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3.02 1.59  63. Control PORSCHE. Key Time 11:52.68 (11:52:41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6.27 1.65  66. Control OLDSMOBILE. Key Time 11:59.18 (11:59:11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9.29 3.02  67. Control HYUNDAI. Key Time 12:05.22 (12:05:13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8.49 0.60  79. Control AUDI. Key Time 12:23.56 (12:23:34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3.41 1.93  84. Control MITSUBISHI. Key Time 12:33.20 (12:33:12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3.70 0.29  85. Control MERCURY. Key Time 12:33.71 (12:33:43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0.00        92. Begin afternoon section. Key Time  1:30.00 ( 1:30:00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4.59 0.23  97. Control LAMBORGHINI. Key Time  1:39.27 ( 1:39:16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9.09 1.37 101. Control BUICK. Key Time  1:48.56 ( 1:48:34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9.68 0.09 103. Control NISSAN. Key Time  1:50.17 ( 1:50:10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4.67 0.48 106. Control VOLKSWAGEN. Key Time  1:59.26 ( 1:59:16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8.15 1.73 111. Control LINCOLN. Key Time  2:07.26 ( 2:07:16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8.63 0.38 113. Control GEO. Key Time  2:08.72 ( 2:08:43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9.03 0.40 114. Control BMW. Key Time  2:10.06 ( 2:10:04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0.11 0.94 116. Control VOLVO. Key Time  2:12.40 ( 2:12:24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3.25/0.00 118. Afternoon break. Key Time  2:35.00 ( 2:35:00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5.07 1.36 122. Control JEEP. Key Time  2:47.74 ( 2:47:44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8.99 0.92 126. Control JAGUAR. Key Time  2:54.50 ( 2:54:30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2.00 1.30 129. Control CHRYSLER. Key Time  2:59.32 ( 2:59:19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0.88 1.71 136. Control LEXUS. Key Time  3:15.54 ( 3:15:32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3.06 1.05 140. Control CHEVROLET. Key Time  3:21.18 ( 3:21:11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4.35 0.53 143. Control SUBARU. Key Time  3:24.22 ( 3:24:13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8.12 3.77 144. Control ISUZU. Key Time  3:32.68 ( 3:32:4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18:00:00Z</dcterms:created>
  <dc:creator>Eric S. Bloom</dc:creator>
  <dc:description/>
  <dc:language>en-US</dc:language>
  <cp:lastModifiedBy>Eric S. Bloom</cp:lastModifiedBy>
  <dcterms:modified xsi:type="dcterms:W3CDTF">1995-10-10T18:00:00Z</dcterms:modified>
  <cp:revision>1</cp:revision>
  <dc:subject/>
  <dc:title>Catoctin Monte V</dc:title>
</cp:coreProperties>
</file>