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MONTE CARLO RALLY TECHNIQUES</w:t>
      </w:r>
      <w:r>
        <w:rPr>
          <w:rFonts w:cs="Arial" w:ascii="Arial" w:hAnsi="Arial"/>
        </w:rPr>
        <w:t xml:space="preserve">: In a Monte Carlo rally your object is to get to each control at the correct arrival time for your car.  The remainder of this document is </w:t>
      </w:r>
      <w:r>
        <w:rPr>
          <w:rFonts w:cs="Arial" w:ascii="Arial" w:hAnsi="Arial"/>
          <w:b/>
        </w:rPr>
        <w:t>unofficial</w:t>
      </w:r>
      <w:r>
        <w:rPr>
          <w:rFonts w:cs="Arial" w:ascii="Arial" w:hAnsi="Arial"/>
        </w:rPr>
        <w:t xml:space="preserve"> and is provided to help you in doing well in this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may help to set your clock to Car 0 time (Time-of-day minus your Car #).  You now have less arithmetic to do — your clock will match the key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no assigned speeds.  You know where the controls are.  Some experienced competitors proceed to a point short of the next control.  If there is time to stop, they wait there until the appropriate moment to drive into the control at a moderate speed.  0.5 miles short with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drive at the speed limit, and obey stop signs and other traffic regulations, you will be approximately on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neral, if you are passing other rally cars, you are probably driving too fast.  If other rally cars are passing you, you may be driving too slowly (but don’t feel obligated to go faster than you are comfortable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ought Time Request -- Instru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ught time is the solution to this problem.  It is easy to “buy” time: carefully fill in the Bought Time Request Sheet, and hand it to the Scorer at the lunch break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rFonts w:ascii="Arial" w:hAnsi="Arial" w:cs="Arial"/>
        </w:rPr>
      </w:pPr>
      <w:r>
        <w:rPr>
          <w:rFonts w:cs="Arial" w:ascii="Arial" w:hAnsi="Arial"/>
        </w:rPr>
      </w:r>
    </w:p>
    <w:p>
      <w:pPr>
        <w:pStyle w:val="Normal"/>
        <w:jc w:val="both"/>
        <w:rPr/>
      </w:pPr>
      <w:r>
        <w:rPr>
          <w:rFonts w:cs="Arial" w:ascii="Arial" w:hAnsi="Arial"/>
          <w:b/>
        </w:rPr>
        <w:t>For example</w:t>
      </w:r>
      <w:r>
        <w:rPr>
          <w:rFonts w:cs="Arial" w:ascii="Arial" w:hAnsi="Arial"/>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and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inimum and maximum amounts of time that can be bought are 0.50 and 19.50 minutes respectively. If you are 20 minutes or more late, you cannot buy time.  Bought time is reset at the lunch break, so you can buy up to 19.50 minutes before lunch, and up to 19.50 minutes after lun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right"/>
        <w:rPr>
          <w:sz w:val="16"/>
        </w:rPr>
      </w:pPr>
      <w:r>
        <w:rPr>
          <w:sz w:val="16"/>
        </w:rPr>
        <w:t>Updated September 25, 2000</w:t>
      </w:r>
    </w:p>
    <w:sectPr>
      <w:footerReference w:type="default" r:id="rId2"/>
      <w:type w:val="nextPage"/>
      <w:pgSz w:w="12240" w:h="15840"/>
      <w:pgMar w:left="994" w:right="994" w:gutter="0" w:header="0" w:top="108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2:34:00Z</dcterms:created>
  <dc:creator>Eric S. Bloom</dc:creator>
  <dc:description/>
  <dc:language>en-US</dc:language>
  <cp:lastModifiedBy>Eric Bloom</cp:lastModifiedBy>
  <cp:lastPrinted>2000-09-24T17:41:00Z</cp:lastPrinted>
  <dcterms:modified xsi:type="dcterms:W3CDTF">2003-06-30T12:34:00Z</dcterms:modified>
  <cp:revision>2</cp:revision>
  <dc:subject/>
  <dc:title>1997 Branded Rally Series</dc:title>
</cp:coreProperties>
</file>