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toctin Monte V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trol Names, Locations &amp; Direction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ab</w:t>
      </w:r>
      <w:r>
        <w:rPr>
          <w:sz w:val="22"/>
          <w:szCs w:val="22"/>
        </w:rPr>
        <w:t xml:space="preserve"> - Adamstown Rd (Fred. 37-K11)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Follow rally course from start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baru</w:t>
      </w:r>
      <w:r>
        <w:rPr>
          <w:sz w:val="22"/>
          <w:szCs w:val="22"/>
        </w:rPr>
        <w:t xml:space="preserve"> - Mountville Rd (Fred. 37-D10)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Follow rally course from start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C</w:t>
      </w:r>
      <w:r>
        <w:rPr>
          <w:sz w:val="22"/>
          <w:szCs w:val="22"/>
        </w:rPr>
        <w:t xml:space="preserve"> - Basford Rd (Fred 37-B4)</w:t>
        <w:tab/>
        <w:tab/>
        <w:tab/>
        <w:tab/>
      </w:r>
      <w:r>
        <w:rPr>
          <w:i/>
          <w:iCs/>
          <w:sz w:val="22"/>
          <w:szCs w:val="22"/>
        </w:rPr>
        <w:t>Mark Evangelista</w:t>
      </w:r>
      <w:r>
        <w:rPr>
          <w:sz w:val="22"/>
          <w:szCs w:val="22"/>
        </w:rPr>
        <w:br/>
        <w:t>270 North</w:t>
        <w:br/>
        <w:t>340 South</w:t>
        <w:br/>
        <w:t>Right on Mountville</w:t>
        <w:br/>
        <w:t>Right on Basford</w:t>
        <w:br/>
        <w:t>1.22 mile to control after 2nd (or 3rd) cornfield (with rally traffic)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dge</w:t>
      </w:r>
      <w:r>
        <w:rPr>
          <w:sz w:val="22"/>
          <w:szCs w:val="22"/>
        </w:rPr>
        <w:t xml:space="preserve"> - Elmer Derr Rd (Fred. 37-B3)</w:t>
        <w:tab/>
        <w:tab/>
        <w:tab/>
      </w:r>
      <w:r>
        <w:rPr>
          <w:i/>
          <w:iCs/>
          <w:sz w:val="22"/>
          <w:szCs w:val="22"/>
        </w:rPr>
        <w:t>Ken &amp; Ellen Quinn</w:t>
      </w:r>
      <w:r>
        <w:rPr>
          <w:sz w:val="22"/>
          <w:szCs w:val="22"/>
        </w:rPr>
        <w:br/>
        <w:t>270 North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340 South</w:t>
        <w:br/>
        <w:t>Left on Mt Zion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Right on Elmer Derr</w:t>
        <w:br/>
        <w:t>SAP at Elmer Rd (sideroad on R)</w:t>
        <w:br/>
        <w:t>.96 mile to control at beginning of armco (against rally traffic)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di</w:t>
      </w:r>
      <w:r>
        <w:rPr>
          <w:sz w:val="22"/>
          <w:szCs w:val="22"/>
        </w:rPr>
        <w:t xml:space="preserve"> - Teen Barnes Rd (Fred. 28-A12)</w:t>
        <w:tab/>
        <w:tab/>
        <w:tab/>
      </w:r>
      <w:r>
        <w:rPr>
          <w:i/>
          <w:iCs/>
          <w:sz w:val="22"/>
          <w:szCs w:val="22"/>
        </w:rPr>
        <w:t>John &amp; Judy Davis</w:t>
      </w:r>
      <w:r>
        <w:rPr>
          <w:sz w:val="22"/>
          <w:szCs w:val="22"/>
        </w:rPr>
        <w:br/>
        <w:t>270 North</w:t>
        <w:br/>
        <w:t>340 South</w:t>
        <w:br/>
        <w:t>Right on Mt Zion</w:t>
        <w:br/>
        <w:t>Left on Jefferson Pike (180)</w:t>
        <w:br/>
        <w:t>Right on Teen Barnes</w:t>
        <w:br/>
        <w:t>1.09 mile to control (with rally traffic)</w:t>
      </w:r>
      <w:r>
        <w:rPr>
          <w:b/>
          <w:bCs/>
          <w:sz w:val="22"/>
          <w:szCs w:val="22"/>
        </w:rPr>
        <w:br/>
        <w:br/>
      </w:r>
      <w:r>
        <w:rPr>
          <w:sz w:val="22"/>
          <w:szCs w:val="22"/>
        </w:rPr>
        <w:t>After closing, go to Thurmont:</w:t>
        <w:br/>
        <w:t>Go against rally traffic on Teen Barnes</w:t>
        <w:br/>
        <w:t>Left at T (180, Jefferson Pike)</w:t>
        <w:br/>
        <w:t>15 North</w:t>
        <w:br/>
        <w:t>Stay on 15 North to Thurmont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2"/>
          <w:szCs w:val="22"/>
        </w:rPr>
        <w:t>Cadillac</w:t>
      </w:r>
      <w:r>
        <w:rPr>
          <w:sz w:val="22"/>
          <w:szCs w:val="22"/>
        </w:rPr>
        <w:t xml:space="preserve"> - South Clifton (Fred. 28-D5)</w:t>
        <w:br/>
        <w:t>270 North</w:t>
        <w:br/>
        <w:t>70 West</w:t>
        <w:br/>
        <w:t>Left on Alt 40 (Exit 49)</w:t>
        <w:br/>
        <w:t>Left on South Clifton</w:t>
        <w:br/>
        <w:t>.04 mile to control (against rally traffic)</w:t>
        <w:br/>
      </w:r>
      <w:r>
        <w:rPr>
          <w:b/>
          <w:bCs/>
          <w:sz w:val="22"/>
          <w:szCs w:val="22"/>
        </w:rPr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ldsmobile</w:t>
      </w:r>
      <w:r>
        <w:rPr>
          <w:sz w:val="22"/>
          <w:szCs w:val="22"/>
        </w:rPr>
        <w:t xml:space="preserve"> - Indian Springs Rd (Fred. 20-H9)</w:t>
        <w:tab/>
        <w:tab/>
      </w:r>
      <w:r>
        <w:rPr>
          <w:i/>
          <w:iCs/>
          <w:sz w:val="22"/>
          <w:szCs w:val="22"/>
        </w:rPr>
        <w:t>Jim Friedman / Bob Welch</w:t>
      </w:r>
      <w:r>
        <w:rPr>
          <w:sz w:val="22"/>
          <w:szCs w:val="22"/>
        </w:rPr>
        <w:br/>
        <w:t>270 North</w:t>
        <w:br/>
        <w:t>15 North</w:t>
        <w:br/>
        <w:t>Exit 7 (Rosemont), Right (North) on Rosemont</w:t>
        <w:br/>
        <w:t>Rosemont becomes Yellow Springs</w:t>
        <w:br/>
        <w:t>Left on Indian Springs</w:t>
        <w:br/>
        <w:t>SAP at Rocky Springs (sideroad)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.64 mile to control before “Speed Limit 35” (with rally traffic)</w:t>
        <w:br/>
        <w:br/>
        <w:t>To Thurmont:</w:t>
        <w:br/>
        <w:t>Continue with rally traffic on Indian Springs</w:t>
        <w:br/>
        <w:t>Straightest at “STOP” “4-WAY” onto Bethel</w:t>
        <w:br/>
        <w:t>Right at T on Fish Hatchery</w:t>
        <w:br/>
        <w:t>Left (North) on 15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ep</w:t>
      </w:r>
      <w:r>
        <w:rPr>
          <w:sz w:val="22"/>
          <w:szCs w:val="22"/>
        </w:rPr>
        <w:t xml:space="preserve"> - Hamburg Rd (Fred 20-F4)</w:t>
        <w:tab/>
        <w:tab/>
        <w:tab/>
        <w:tab/>
      </w:r>
      <w:r>
        <w:rPr>
          <w:i/>
          <w:iCs/>
          <w:sz w:val="22"/>
          <w:szCs w:val="22"/>
        </w:rPr>
        <w:t>Rae Williams / Skip Magley</w:t>
      </w:r>
      <w:r>
        <w:rPr>
          <w:sz w:val="22"/>
          <w:szCs w:val="22"/>
        </w:rPr>
        <w:br/>
        <w:t>270 North</w:t>
        <w:br/>
        <w:t>15 North</w:t>
        <w:br/>
        <w:t>Exit 7 (Rosemont), Right (North) on Rosemont</w:t>
        <w:br/>
        <w:t>Rosemont becomes Yellow Springs</w:t>
        <w:br/>
        <w:t>SAP at Indian Springs / Walter Martz</w:t>
        <w:br/>
        <w:t>SAP at Indian Springs / Bethel -- pickup Hamburg Rd</w:t>
        <w:br/>
        <w:t>2.26 mile to control at pole 38 in S curve (with rally traffic)</w:t>
        <w:br/>
        <w:br/>
        <w:t>After closing, go to Thurmont:</w:t>
        <w:br/>
        <w:t>Go against rally traffic on Hamburg</w:t>
        <w:br/>
        <w:t>Left at STOP onto Bethel</w:t>
        <w:br/>
        <w:t>Right at T on Fish Hatchery</w:t>
        <w:br/>
        <w:t>Left (North) on 15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vrolet</w:t>
      </w:r>
      <w:r>
        <w:rPr>
          <w:sz w:val="22"/>
          <w:szCs w:val="22"/>
        </w:rPr>
        <w:t xml:space="preserve"> - Hamburg Rd (Fred 20-F3)</w:t>
        <w:tab/>
        <w:tab/>
        <w:tab/>
      </w:r>
      <w:r>
        <w:rPr>
          <w:i/>
          <w:iCs/>
          <w:sz w:val="22"/>
          <w:szCs w:val="22"/>
        </w:rPr>
        <w:t>Kerry Young / Barbara Wolf</w:t>
      </w:r>
      <w:r>
        <w:rPr>
          <w:sz w:val="22"/>
          <w:szCs w:val="22"/>
        </w:rPr>
        <w:br/>
        <w:t>270 North</w:t>
        <w:br/>
        <w:t>15 North</w:t>
        <w:br/>
        <w:t>Exit 7 (Rosemont), Right (North) on Rosemont</w:t>
        <w:br/>
        <w:t>Rosemont becomes Yellow Springs</w:t>
        <w:br/>
        <w:t>SAP at Indian Springs / Walter Martz</w:t>
        <w:br/>
        <w:t>SAP at Indian Springs / Bethel -- pickup Hamburg Rd</w:t>
        <w:br/>
        <w:t>2.74 mile to control at pole 17 (with rally traffic)</w:t>
        <w:br/>
        <w:br/>
        <w:t>After closing, go to Thurmont:</w:t>
        <w:br/>
        <w:t>Go against rally traffic on Hamburg</w:t>
        <w:br/>
        <w:t>Left at STOP onto Bethel</w:t>
        <w:br/>
        <w:t>Right at T on Fish Hatchery</w:t>
        <w:br/>
        <w:t>Left (North) on 15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guar</w:t>
      </w:r>
      <w:r>
        <w:rPr>
          <w:sz w:val="22"/>
          <w:szCs w:val="22"/>
        </w:rPr>
        <w:t xml:space="preserve"> - Highland School (Fred 20-A1 Map is incorrect: Fishers Hollow does connect to Highland School in square A1)</w:t>
        <w:br/>
        <w:t>270 North</w:t>
        <w:br/>
        <w:t>70 West</w:t>
        <w:br/>
        <w:t>Exit 42 (Myersville), then right at end of exit ramp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Right on Poplar</w:t>
        <w:br/>
        <w:t>Poplar becomes Brethren Church</w:t>
        <w:br/>
        <w:t>Left on Harmony</w:t>
        <w:br/>
        <w:t>Right on Fishers Hollow</w:t>
        <w:br/>
        <w:t>Right at T on Highland School</w:t>
        <w:br/>
        <w:t>.22 mile to control near pole 6 (against rally traffic)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uick</w:t>
      </w:r>
      <w:r>
        <w:rPr>
          <w:sz w:val="22"/>
          <w:szCs w:val="22"/>
        </w:rPr>
        <w:t xml:space="preserve"> - Wistman La (Fred. 11-H13)</w:t>
        <w:br/>
        <w:t>270 North</w:t>
        <w:br/>
        <w:t>70 West</w:t>
        <w:br/>
        <w:t>Exit 42 (Myersville), then right at end of exit ramp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Right on Poplar</w:t>
        <w:br/>
        <w:t>Poplar becomes Brethren Church</w:t>
        <w:br/>
        <w:t>Left on Harmony</w:t>
        <w:br/>
        <w:t>Right on Wistman</w:t>
        <w:br/>
        <w:t>.72 mile to control at “Posted” on short post (with rally traffic)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olkswagen</w:t>
      </w:r>
      <w:r>
        <w:rPr>
          <w:sz w:val="22"/>
          <w:szCs w:val="22"/>
        </w:rPr>
        <w:t xml:space="preserve"> - Middlepoint Rd #1 (Fred. 12-A4)</w:t>
        <w:br/>
        <w:t>270 North</w:t>
        <w:br/>
        <w:t>70 West</w:t>
        <w:br/>
        <w:t>Exit 42 (Myersville), then right at end of exit ramp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Right on Wolfsville to stay on 17</w:t>
        <w:br/>
        <w:t>Stay on 17 at Harmony Rd and Harp Hill Rd (left then right)</w:t>
        <w:br/>
        <w:t>Right on Middlepoint Rd</w:t>
        <w:br/>
        <w:t>1.24 mile to control at paint on small tree “Posted” (with rally traffic)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olvo</w:t>
      </w:r>
      <w:r>
        <w:rPr>
          <w:sz w:val="22"/>
          <w:szCs w:val="22"/>
        </w:rPr>
        <w:t xml:space="preserve"> - Middlepoint Rd #2 (Fred. 12-A3)</w:t>
        <w:tab/>
        <w:tab/>
      </w:r>
      <w:r>
        <w:rPr>
          <w:i/>
          <w:iCs/>
          <w:sz w:val="22"/>
          <w:szCs w:val="22"/>
        </w:rPr>
        <w:t>Mike Strohmeyer / Richard Romer</w:t>
      </w:r>
      <w:r>
        <w:rPr>
          <w:sz w:val="22"/>
          <w:szCs w:val="22"/>
        </w:rPr>
        <w:br/>
        <w:t>270 North</w:t>
        <w:br/>
        <w:t>70 West</w:t>
        <w:br/>
        <w:t>Exit 42 (Myersville), then right at end of exit ramp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Right on Wolfsville to stay on 17</w:t>
        <w:br/>
        <w:t>Stay on 17 at Harmony Rd and Harp Hill Rd (left then right)</w:t>
        <w:br/>
        <w:t>Right on Middlepoint Rd</w:t>
        <w:br/>
        <w:t>1.46 mile to control just past top of hill (with rally traffic), park on left</w:t>
        <w:br/>
        <w:br/>
        <w:t>After close, follow rally course to Thurmont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2"/>
          <w:szCs w:val="22"/>
        </w:rPr>
        <w:t>Lincoln</w:t>
      </w:r>
      <w:r>
        <w:rPr>
          <w:sz w:val="22"/>
          <w:szCs w:val="22"/>
        </w:rPr>
        <w:t xml:space="preserve"> - Tower Rd (Fred. 12-B1)</w:t>
        <w:tab/>
        <w:tab/>
        <w:tab/>
        <w:tab/>
      </w:r>
      <w:r>
        <w:rPr>
          <w:i/>
          <w:iCs/>
          <w:sz w:val="22"/>
          <w:szCs w:val="22"/>
        </w:rPr>
        <w:t>Bix Goodwin / Scott Moore</w:t>
      </w:r>
      <w:r>
        <w:rPr>
          <w:sz w:val="22"/>
          <w:szCs w:val="22"/>
        </w:rPr>
        <w:br/>
        <w:t>270 North</w:t>
        <w:br/>
        <w:t>15 North</w:t>
        <w:br/>
        <w:t>77 West</w:t>
        <w:br/>
        <w:t>Left on Tower Rd</w:t>
        <w:br/>
        <w:t>3.81 mile to control in gravel runoff area on your left (against rally traffic)</w:t>
        <w:br/>
        <w:br/>
        <w:t>After close, follow rally course to Thurmont.</w:t>
        <w:br/>
      </w:r>
      <w:r>
        <w:rPr>
          <w:b/>
          <w:bCs/>
          <w:sz w:val="22"/>
          <w:szCs w:val="22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onda</w:t>
      </w:r>
      <w:r>
        <w:rPr>
          <w:sz w:val="22"/>
          <w:szCs w:val="22"/>
        </w:rPr>
        <w:t xml:space="preserve"> - Catoctin Hollow #1 (unmanned)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tiac</w:t>
      </w:r>
      <w:r>
        <w:rPr>
          <w:sz w:val="22"/>
          <w:szCs w:val="22"/>
        </w:rPr>
        <w:t xml:space="preserve"> - Catoctin Hollow #2 (Fred. 13-A2)</w:t>
        <w:br/>
        <w:t>270 North</w:t>
        <w:br/>
        <w:t>15 North</w:t>
        <w:br/>
        <w:t>U-Turn at Zoo</w:t>
        <w:br/>
        <w:t>Right on Catoctin Hollow</w:t>
        <w:br/>
        <w:t>1.13 mile to control at pulloff on left (with rally traffic)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o</w:t>
      </w:r>
      <w:r>
        <w:rPr>
          <w:sz w:val="22"/>
          <w:szCs w:val="22"/>
        </w:rPr>
        <w:t xml:space="preserve"> - Catoctin Hollow #3 (Fred. 12-J1)</w:t>
        <w:tab/>
        <w:tab/>
        <w:tab/>
      </w:r>
      <w:r>
        <w:rPr>
          <w:i/>
          <w:iCs/>
          <w:sz w:val="22"/>
          <w:szCs w:val="22"/>
        </w:rPr>
        <w:t>Ken &amp; Ellen Quinn</w:t>
      </w:r>
      <w:r>
        <w:rPr>
          <w:sz w:val="22"/>
          <w:szCs w:val="22"/>
        </w:rPr>
        <w:br/>
        <w:t>270 North</w:t>
        <w:br/>
        <w:t>15 North</w:t>
        <w:br/>
        <w:t>U-Turn at Zoo</w:t>
        <w:br/>
        <w:t>Right on Catoctin Hollow</w:t>
        <w:br/>
        <w:t>2.42 mile to control before pole 81 (with rally traffic)</w:t>
        <w:br/>
        <w:br/>
        <w:t>You sweep from your control to the end.  Give you log to the next manned control.</w:t>
        <w:br/>
        <w:t>Collect signs, including controls 15 &amp; 16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rcury</w:t>
      </w:r>
      <w:r>
        <w:rPr>
          <w:sz w:val="22"/>
          <w:szCs w:val="22"/>
        </w:rPr>
        <w:t xml:space="preserve"> - Brown Rd. (Fred. 5-J6)</w:t>
        <w:tab/>
        <w:tab/>
        <w:tab/>
        <w:tab/>
      </w:r>
      <w:r>
        <w:rPr>
          <w:i/>
          <w:iCs/>
          <w:sz w:val="22"/>
          <w:szCs w:val="22"/>
        </w:rPr>
        <w:t>John &amp; Judy Davis</w:t>
      </w:r>
      <w:r>
        <w:rPr>
          <w:sz w:val="22"/>
          <w:szCs w:val="22"/>
        </w:rPr>
        <w:br/>
        <w:t>Thurmont</w:t>
        <w:br/>
        <w:t>77 West</w:t>
        <w:br/>
        <w:t>Left on Brown</w:t>
        <w:br/>
        <w:t>1.09 mile to control at “No Hunting” (against rally traffic)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d</w:t>
      </w:r>
      <w:r>
        <w:rPr>
          <w:sz w:val="22"/>
          <w:szCs w:val="22"/>
        </w:rPr>
        <w:t xml:space="preserve"> - Pleasant Valley Rd. (Wash. 28-F11)</w:t>
        <w:br/>
        <w:t>Thurmont</w:t>
        <w:br/>
        <w:t>77 West</w:t>
        <w:br/>
        <w:t>Right on Pleasant Valley Rd</w:t>
        <w:br/>
        <w:t>.65 mile to control before pole 13 (with rally traffic)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rsche</w:t>
      </w:r>
      <w:r>
        <w:rPr>
          <w:sz w:val="22"/>
          <w:szCs w:val="22"/>
        </w:rPr>
        <w:t xml:space="preserve"> - Hell’s Delight Rd (unmanned)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rysler</w:t>
      </w:r>
      <w:r>
        <w:rPr>
          <w:sz w:val="22"/>
          <w:szCs w:val="22"/>
        </w:rPr>
        <w:t xml:space="preserve"> - Off 550 at tunnel (Fred. 1-H3)</w:t>
        <w:tab/>
        <w:tab/>
        <w:tab/>
      </w:r>
      <w:r>
        <w:rPr>
          <w:i/>
          <w:iCs/>
          <w:sz w:val="22"/>
          <w:szCs w:val="22"/>
        </w:rPr>
        <w:t>Jim Friedman / Bob Welch</w:t>
      </w:r>
      <w:r>
        <w:rPr>
          <w:sz w:val="22"/>
          <w:szCs w:val="22"/>
        </w:rPr>
        <w:br/>
        <w:t>Thurmont</w:t>
        <w:br/>
        <w:t>550 North</w:t>
        <w:br/>
        <w:t>Right toward YIELD at Victor Cullen Center</w:t>
        <w:br/>
        <w:t>.10 mile to control before tunnel (with rally traffic)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2"/>
          <w:szCs w:val="22"/>
        </w:rPr>
        <w:t>Nissan</w:t>
      </w:r>
      <w:r>
        <w:rPr>
          <w:sz w:val="22"/>
          <w:szCs w:val="22"/>
        </w:rPr>
        <w:t xml:space="preserve"> - Jacobs Church Rd (Penn.)</w:t>
        <w:br/>
        <w:t>Thurmont</w:t>
        <w:br/>
        <w:t>550 North</w:t>
        <w:br/>
        <w:t>Right toward YIELD at Victor Cullen Center</w:t>
        <w:br/>
        <w:t>Control Chrysler at official mileage 23.88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Follow course to control</w:t>
      </w:r>
      <w:r>
        <w:rPr>
          <w:b/>
          <w:bCs/>
          <w:sz w:val="22"/>
          <w:szCs w:val="22"/>
        </w:rPr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tsubishi</w:t>
      </w:r>
      <w:r>
        <w:rPr>
          <w:sz w:val="22"/>
          <w:szCs w:val="22"/>
        </w:rPr>
        <w:t xml:space="preserve"> - Eylers Valley Flint #1 (Fred. 2-E11)</w:t>
        <w:br/>
        <w:t>Thurmont</w:t>
        <w:br/>
        <w:t>550 North</w:t>
        <w:br/>
        <w:t>Right on Eylers Valley Flint</w:t>
        <w:br/>
        <w:t>1.91 mile to control just past C.P.Nichol’s driveway (against rally traffic)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turn</w:t>
      </w:r>
      <w:r>
        <w:rPr>
          <w:sz w:val="22"/>
          <w:szCs w:val="22"/>
        </w:rPr>
        <w:t xml:space="preserve"> - Eylers Valley Flint #2 (Fred. 7-A1)</w:t>
        <w:tab/>
        <w:tab/>
        <w:tab/>
      </w:r>
      <w:r>
        <w:rPr>
          <w:i/>
          <w:iCs/>
          <w:sz w:val="22"/>
          <w:szCs w:val="22"/>
        </w:rPr>
        <w:t>Eric Bloom / David Perlmutter</w:t>
      </w:r>
      <w:r>
        <w:rPr>
          <w:sz w:val="22"/>
          <w:szCs w:val="22"/>
        </w:rPr>
        <w:br/>
        <w:t>Thurmont</w:t>
        <w:br/>
        <w:t>550 North</w:t>
        <w:br/>
        <w:t>Right on Eylers Valley Flint</w:t>
        <w:br/>
        <w:t>.05 mile to control (against rally traffic)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yundai</w:t>
      </w:r>
      <w:r>
        <w:rPr>
          <w:sz w:val="22"/>
          <w:szCs w:val="22"/>
        </w:rPr>
        <w:t xml:space="preserve"> - Blue Mountain Rd (Fred. 7-G13)</w:t>
        <w:br/>
        <w:t>Thurmont</w:t>
        <w:br/>
        <w:t>806 South</w:t>
        <w:br/>
        <w:t>Left on Blue Mountain Rd.</w:t>
        <w:br/>
        <w:t>1.22 mile to control (with rally traffic)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uzu</w:t>
      </w:r>
      <w:r>
        <w:rPr>
          <w:sz w:val="22"/>
          <w:szCs w:val="22"/>
        </w:rPr>
        <w:t xml:space="preserve"> - Stevens Rd (Fred. 14-A5)</w:t>
        <w:tab/>
        <w:tab/>
        <w:tab/>
        <w:tab/>
      </w:r>
      <w:r>
        <w:rPr>
          <w:i/>
          <w:iCs/>
          <w:sz w:val="22"/>
          <w:szCs w:val="22"/>
        </w:rPr>
        <w:t>Rae Williams / Skip Magley</w:t>
      </w:r>
      <w:r>
        <w:rPr>
          <w:sz w:val="22"/>
          <w:szCs w:val="22"/>
        </w:rPr>
        <w:br/>
        <w:t>Thurmont</w:t>
        <w:br/>
        <w:t>550 East, which is East Main Street in Thurmont (stay on 550)</w:t>
        <w:br/>
        <w:t>Straightest onto Old Frederick (leave 550) on map page 14 grid C3</w:t>
        <w:br/>
        <w:t>Right on Stevens</w:t>
        <w:br/>
        <w:t>.04 mile to control in field entrance (against rally traffic)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MW</w:t>
      </w:r>
      <w:r>
        <w:rPr>
          <w:sz w:val="22"/>
          <w:szCs w:val="22"/>
        </w:rPr>
        <w:t xml:space="preserve"> - Dance Hall Rd (Fred. 30-H2)</w:t>
        <w:tab/>
        <w:tab/>
        <w:tab/>
      </w:r>
      <w:r>
        <w:rPr>
          <w:i/>
          <w:iCs/>
          <w:sz w:val="22"/>
          <w:szCs w:val="22"/>
        </w:rPr>
        <w:t>Kerry Young / Barbara Wolf</w:t>
      </w:r>
      <w:r>
        <w:rPr>
          <w:sz w:val="22"/>
          <w:szCs w:val="22"/>
        </w:rPr>
        <w:br/>
        <w:t>Thurmont</w:t>
        <w:br/>
        <w:t>15 South</w:t>
        <w:br/>
        <w:t>Left on 355 (Wormans Mill)</w:t>
        <w:br/>
        <w:t>Left on 26 (Liberty Rd)</w:t>
        <w:br/>
        <w:t>Right on Dance Hall Rd</w:t>
        <w:br/>
        <w:t>1.36 mile to control at small bridge (with rally traffic)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xus</w:t>
      </w:r>
      <w:r>
        <w:rPr>
          <w:sz w:val="22"/>
          <w:szCs w:val="22"/>
        </w:rPr>
        <w:t xml:space="preserve"> - Lawson Rd (Fred. 40-G8)</w:t>
        <w:tab/>
        <w:tab/>
        <w:tab/>
        <w:tab/>
      </w:r>
      <w:r>
        <w:rPr>
          <w:i/>
          <w:iCs/>
          <w:sz w:val="22"/>
          <w:szCs w:val="22"/>
        </w:rPr>
        <w:t>Bix Goodwin / Scott Moore</w:t>
      </w:r>
      <w:r>
        <w:rPr>
          <w:sz w:val="22"/>
          <w:szCs w:val="22"/>
        </w:rPr>
        <w:br/>
        <w:t>Thurmont</w:t>
        <w:br/>
        <w:t>South on 15</w:t>
        <w:br/>
        <w:t>South on 270</w:t>
        <w:br/>
        <w:t>Exit 26, route 80 east (Fingerboard)</w:t>
        <w:br/>
        <w:t>Right on 75</w:t>
        <w:br/>
        <w:t>Left on Lawson</w:t>
        <w:br/>
        <w:t>.59 mile to control before corn field (with rally traffic)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yota</w:t>
      </w:r>
      <w:r>
        <w:rPr>
          <w:sz w:val="22"/>
          <w:szCs w:val="22"/>
        </w:rPr>
        <w:t xml:space="preserve"> - Purdum Rd (Mont. 5-F2)</w:t>
        <w:br/>
        <w:t>Route 27 (Ridge Rd)</w:t>
        <w:br/>
        <w:t>Turn West on Bethesda Church Rd (South of Damascus)</w:t>
        <w:br/>
        <w:t>Left on Johnson Drive</w:t>
        <w:br/>
        <w:t>Right on Purdum Rd</w:t>
        <w:br/>
        <w:t>.46 mile to control at small pulloff with ditch (against rally traffic)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  <w:sz w:val="22"/>
          <w:szCs w:val="22"/>
        </w:rPr>
        <w:t>Mazda</w:t>
      </w:r>
      <w:r>
        <w:rPr>
          <w:sz w:val="22"/>
          <w:szCs w:val="22"/>
        </w:rPr>
        <w:t xml:space="preserve"> - Kings Valley (Mont. 5-G8)</w:t>
        <w:tab/>
        <w:tab/>
        <w:tab/>
      </w:r>
      <w:r>
        <w:rPr>
          <w:i/>
          <w:iCs/>
          <w:sz w:val="22"/>
          <w:szCs w:val="22"/>
        </w:rPr>
        <w:t>Mike Strohmeyer / Richard Romer</w:t>
      </w:r>
      <w:r>
        <w:rPr>
          <w:sz w:val="22"/>
          <w:szCs w:val="22"/>
        </w:rPr>
        <w:br/>
        <w:t>Thurmont</w:t>
        <w:br/>
        <w:t>15 South</w:t>
        <w:br/>
        <w:t>70 East toward Baltimore</w:t>
        <w:br/>
        <w:t>Route 27 South (Ridge Rd)</w:t>
        <w:br/>
        <w:t>Follow 27 through Damascas</w:t>
        <w:br/>
        <w:t>About 3 miles south of Damascas, turn Right on Kings Valley Rd</w:t>
        <w:br/>
        <w:t>.45 mile to control (against rally traffi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9T10:52:00Z</dcterms:created>
  <dc:creator>Eric S. Bloom</dc:creator>
  <dc:description/>
  <dc:language>en-US</dc:language>
  <cp:lastModifiedBy>Eric S. Bloom</cp:lastModifiedBy>
  <dcterms:modified xsi:type="dcterms:W3CDTF">1996-10-18T08:13:00Z</dcterms:modified>
  <cp:revision>18</cp:revision>
  <dc:subject/>
  <dc:title>Catoctin Monte VI</dc:title>
</cp:coreProperties>
</file>