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Leg 1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5.996</w:t>
        <w:tab/>
        <w:t>Leg Mileage:</w:t>
        <w:tab/>
        <w:t>5.996</w:t>
        <w:tab/>
        <w:t>OT:</w:t>
        <w:tab/>
        <w:t>50.67</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pPr>
      <w:r>
        <w:rPr>
          <w:rFonts w:cs="Arial" w:ascii="Arial" w:hAnsi="Arial"/>
        </w:rPr>
        <w:t>Next NRI:</w:t>
        <w:tab/>
        <w:t>24</w:t>
        <w:tab/>
        <w:t>CB:</w:t>
        <w:tab/>
        <w:t>16.000 OM</w:t>
        <w:tab/>
        <w:t>CAST:</w:t>
        <w:tab/>
        <w:t>29</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utmarker:</w:t>
        <w:tab/>
        <w:t>“Out” on telephone pole at 6.232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pPr>
      <w:r>
        <w:rPr>
          <w:rFonts w:eastAsia="Arial" w:cs="Arial" w:ascii="Arial" w:hAnsi="Arial"/>
        </w:rPr>
        <w:t xml:space="preserve">  </w:t>
      </w:r>
      <w:r>
        <w:rPr>
          <w:rFonts w:cs="Arial" w:ascii="Arial" w:hAnsi="Arial"/>
        </w:rPr>
        <w:t>0.000</w:t>
        <w:tab/>
        <w:t>12.512</w:t>
        <w:tab/>
        <w:tab/>
        <w:t>TZ</w:t>
        <w:tab/>
        <w:t>40.0000</w:t>
        <w:tab/>
        <w:t>40.000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0.000</w:t>
        <w:tab/>
        <w:t xml:space="preserve">  2.599</w:t>
        <w:tab/>
        <w:t>2.599</w:t>
        <w:tab/>
        <w:t>38</w:t>
        <w:tab/>
        <w:t xml:space="preserve">  4.1036</w:t>
        <w:tab/>
        <w:t>44.1036</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599</w:t>
        <w:tab/>
        <w:t xml:space="preserve">  4.103</w:t>
        <w:tab/>
        <w:t>1.504</w:t>
        <w:tab/>
        <w:t>34</w:t>
        <w:tab/>
        <w:t xml:space="preserve">  2.6541</w:t>
        <w:tab/>
        <w:t>46.757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4.103</w:t>
        <w:tab/>
        <w:t xml:space="preserve">  5.996</w:t>
        <w:tab/>
        <w:t>1.893</w:t>
        <w:tab/>
        <w:t>29</w:t>
        <w:tab/>
        <w:t xml:space="preserve">  3.9165</w:t>
        <w:tab/>
        <w:t>50.674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2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5.881</w:t>
        <w:tab/>
        <w:t>Leg Mileage:</w:t>
        <w:tab/>
        <w:t>9.649</w:t>
        <w:tab/>
        <w:t>OT:</w:t>
        <w:tab/>
        <w:t>18.92</w:t>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6.232</w:t>
        <w:tab/>
        <w:t>10.211</w:t>
        <w:tab/>
        <w:t>3.979</w:t>
        <w:tab/>
        <w:t>29</w:t>
        <w:tab/>
        <w:t xml:space="preserve">  8.2324</w:t>
        <w:tab/>
        <w:t xml:space="preserve">  8.232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0.211 (NRI 28)</w:t>
        <w:tab/>
        <w:tab/>
        <w:tab/>
        <w:t xml:space="preserve">  0.7500</w:t>
        <w:tab/>
        <w:t xml:space="preserve">  8.982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0.211</w:t>
        <w:tab/>
        <w:t>10.680</w:t>
        <w:tab/>
        <w:t>0.469</w:t>
        <w:tab/>
        <w:t>35</w:t>
        <w:tab/>
        <w:t xml:space="preserve">  0.8040</w:t>
        <w:tab/>
        <w:t xml:space="preserve">  9.786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0.680</w:t>
        <w:tab/>
        <w:t>11.691</w:t>
        <w:tab/>
        <w:t>1.011</w:t>
        <w:tab/>
        <w:t>20</w:t>
        <w:tab/>
        <w:t xml:space="preserve">  3.0330</w:t>
        <w:tab/>
        <w:t>12.819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1.208 (NRI 30)</w:t>
        <w:tab/>
        <w:tab/>
        <w:tab/>
        <w:t xml:space="preserve">  1.0000</w:t>
        <w:tab/>
        <w:t>13.819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1.691</w:t>
        <w:tab/>
        <w:t>15.354</w:t>
        <w:tab/>
        <w:t>3.663</w:t>
        <w:tab/>
        <w:t>53</w:t>
        <w:tab/>
        <w:t xml:space="preserve">  4.1467</w:t>
        <w:tab/>
        <w:t>17.966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5.354</w:t>
        <w:tab/>
        <w:t>15.881</w:t>
        <w:tab/>
        <w:t>0.527</w:t>
        <w:tab/>
        <w:t>33</w:t>
        <w:tab/>
        <w:t xml:space="preserve">  0.9581</w:t>
        <w:tab/>
        <w:t>18.924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3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21.138</w:t>
        <w:tab/>
        <w:t>Leg Mileage:</w:t>
        <w:tab/>
        <w:t>5.257</w:t>
        <w:tab/>
        <w:t>OT:</w:t>
        <w:tab/>
        <w:t>10.51</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41</w:t>
        <w:tab/>
        <w:t>CB:</w:t>
        <w:tab/>
        <w:t>27.000 OM</w:t>
        <w:tab/>
        <w:t>CAST:</w:t>
        <w:tab/>
        <w:t>31</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telephone pole 3 at 21.356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5.881</w:t>
        <w:tab/>
        <w:t>17.230</w:t>
        <w:tab/>
        <w:t>1.349</w:t>
        <w:tab/>
        <w:t>33</w:t>
        <w:tab/>
        <w:t xml:space="preserve">  2.4527</w:t>
        <w:tab/>
        <w:t xml:space="preserve">  2.452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7.230</w:t>
        <w:tab/>
        <w:t>21.138</w:t>
        <w:tab/>
        <w:t>3.908</w:t>
        <w:tab/>
        <w:t>31</w:t>
        <w:tab/>
        <w:t xml:space="preserve">  7.5638</w:t>
        <w:tab/>
        <w:t>10.016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9.053 (NRI 37)</w:t>
        <w:tab/>
        <w:tab/>
        <w:tab/>
        <w:t xml:space="preserve">  0.5000</w:t>
        <w:tab/>
        <w:t>10.516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4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25.367</w:t>
        <w:tab/>
        <w:t>Leg Mileage:</w:t>
        <w:tab/>
        <w:t>4.011</w:t>
        <w:tab/>
        <w:t>OT:</w:t>
        <w:tab/>
        <w:t>7.34</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45</w:t>
        <w:tab/>
        <w:t>CB:</w:t>
        <w:tab/>
        <w:t>32.000 OM</w:t>
        <w:tab/>
        <w:t>CAST:</w:t>
        <w:tab/>
        <w:t>31</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stake opposite green box “37213” on left at 25.686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1.356</w:t>
        <w:tab/>
        <w:t>21.756</w:t>
        <w:tab/>
        <w:t>0.400</w:t>
        <w:tab/>
        <w:t>31</w:t>
        <w:tab/>
        <w:t xml:space="preserve">  0.7741</w:t>
        <w:tab/>
        <w:t xml:space="preserve">  0.774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1.756</w:t>
        <w:tab/>
        <w:t>23.318</w:t>
        <w:tab/>
        <w:t>1.562</w:t>
        <w:tab/>
        <w:t>39</w:t>
        <w:tab/>
        <w:t xml:space="preserve">  2.4030</w:t>
        <w:tab/>
        <w:t xml:space="preserve">  3.177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3.318</w:t>
        <w:tab/>
        <w:t>25.367</w:t>
        <w:tab/>
        <w:t>2.049</w:t>
        <w:tab/>
        <w:t>31</w:t>
        <w:tab/>
        <w:t xml:space="preserve">  3.9658</w:t>
        <w:tab/>
        <w:t xml:space="preserve">  7.142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4.425 (NRI 43)</w:t>
        <w:tab/>
        <w:tab/>
        <w:tab/>
        <w:t xml:space="preserve">  0.2000</w:t>
        <w:tab/>
        <w:t xml:space="preserve">  7.342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5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30.717</w:t>
        <w:tab/>
        <w:t>Leg Mileage:</w:t>
        <w:tab/>
        <w:t>5.031</w:t>
        <w:tab/>
        <w:t>OT:</w:t>
        <w:tab/>
        <w:t>8.84</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51</w:t>
        <w:tab/>
        <w:t>CB:</w:t>
        <w:tab/>
        <w:t>43.000 OM</w:t>
        <w:tab/>
        <w:t>CAST:</w:t>
        <w:tab/>
        <w:t>30</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Crafty Cuts Salon” at 30.960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5.686</w:t>
        <w:tab/>
        <w:t>26.279</w:t>
        <w:tab/>
        <w:t>0.593</w:t>
        <w:tab/>
        <w:t>31</w:t>
        <w:tab/>
        <w:t xml:space="preserve">  1.1477</w:t>
        <w:tab/>
        <w:t xml:space="preserve">  1.147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6.279</w:t>
        <w:tab/>
        <w:t>28.060</w:t>
        <w:tab/>
        <w:t xml:space="preserve">1.781 </w:t>
        <w:tab/>
        <w:t>35</w:t>
        <w:tab/>
        <w:t xml:space="preserve">  3.0531</w:t>
        <w:tab/>
        <w:t xml:space="preserve">  4.2008</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8.060 (NRI 48)</w:t>
        <w:tab/>
        <w:tab/>
        <w:tab/>
        <w:t xml:space="preserve">  0.6000</w:t>
        <w:tab/>
        <w:t xml:space="preserve">  4.8008</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8.060</w:t>
        <w:tab/>
        <w:t>29.567</w:t>
        <w:tab/>
        <w:t>1.507</w:t>
        <w:tab/>
        <w:t>50</w:t>
        <w:tab/>
        <w:t xml:space="preserve">  1.8084</w:t>
        <w:tab/>
        <w:t xml:space="preserve">  6.609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9.567</w:t>
        <w:tab/>
        <w:t>30.518</w:t>
        <w:tab/>
        <w:t>0.951</w:t>
        <w:tab/>
        <w:t>35</w:t>
        <w:tab/>
        <w:t xml:space="preserve">  1.6302</w:t>
        <w:tab/>
        <w:t xml:space="preserve">  8.239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0.482 (NRI 50)</w:t>
        <w:tab/>
        <w:tab/>
        <w:tab/>
        <w:t xml:space="preserve">  0.1500</w:t>
        <w:tab/>
        <w:t xml:space="preserve">  8.389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0.518</w:t>
        <w:tab/>
        <w:t>30.717</w:t>
        <w:tab/>
        <w:t>0.199</w:t>
        <w:tab/>
        <w:t>26</w:t>
        <w:tab/>
        <w:t xml:space="preserve">  0.4592</w:t>
        <w:tab/>
        <w:t xml:space="preserve">  8.8486</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6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41.424</w:t>
        <w:tab/>
        <w:t>Leg Mileage:</w:t>
        <w:tab/>
        <w:t>10.464</w:t>
        <w:tab/>
        <w:t>OT:</w:t>
        <w:tab/>
        <w:t>19.06</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62</w:t>
        <w:tab/>
        <w:t>CB:</w:t>
        <w:tab/>
        <w:t>7.000 OM</w:t>
        <w:tab/>
        <w:t>CAST:</w:t>
        <w:tab/>
        <w:t>XX</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Speed Limit 35” in NRI 68.</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0.960</w:t>
        <w:tab/>
        <w:t>31.340</w:t>
        <w:tab/>
        <w:t>0.380</w:t>
        <w:tab/>
        <w:t>30</w:t>
        <w:tab/>
        <w:t xml:space="preserve">  0.7600</w:t>
        <w:tab/>
        <w:t xml:space="preserve">  0.760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1.340</w:t>
        <w:tab/>
        <w:t>32.892</w:t>
        <w:tab/>
        <w:t>1.552</w:t>
        <w:tab/>
        <w:t>45</w:t>
        <w:tab/>
        <w:t xml:space="preserve">  2.0693</w:t>
        <w:tab/>
        <w:t xml:space="preserve">  2.829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2.892</w:t>
        <w:tab/>
        <w:t>34.322</w:t>
        <w:tab/>
        <w:t>1.430</w:t>
        <w:tab/>
        <w:t>50</w:t>
        <w:tab/>
        <w:t xml:space="preserve">  1.7160</w:t>
        <w:tab/>
        <w:t xml:space="preserve">  4.545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4.322</w:t>
        <w:tab/>
        <w:t>36.269</w:t>
        <w:tab/>
        <w:t>1.947</w:t>
        <w:tab/>
        <w:t>25</w:t>
        <w:tab/>
        <w:t xml:space="preserve">  4.6728</w:t>
        <w:tab/>
        <w:t xml:space="preserve">  9.218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4.828 (NRI 54)</w:t>
        <w:tab/>
        <w:tab/>
        <w:tab/>
        <w:t xml:space="preserve">  0.7500</w:t>
        <w:tab/>
        <w:t xml:space="preserve">  9.968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6.269</w:t>
        <w:tab/>
        <w:t>37.179</w:t>
        <w:tab/>
        <w:t>0.910</w:t>
        <w:tab/>
        <w:t>30</w:t>
        <w:tab/>
        <w:t xml:space="preserve">  1.8200</w:t>
        <w:tab/>
        <w:t>11.788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7.179</w:t>
        <w:tab/>
        <w:t>41.424</w:t>
        <w:tab/>
        <w:t>4.245</w:t>
        <w:tab/>
        <w:t>35</w:t>
        <w:tab/>
        <w:t xml:space="preserve">  7.2771</w:t>
        <w:tab/>
        <w:t>19.065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7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6.150</w:t>
        <w:tab/>
        <w:t>Leg Mileage:</w:t>
        <w:tab/>
        <w:t>6.150</w:t>
        <w:tab/>
        <w:t>OT:</w:t>
        <w:tab/>
        <w:t>11.85</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pPr>
      <w:r>
        <w:rPr>
          <w:rFonts w:cs="Arial" w:ascii="Arial" w:hAnsi="Arial"/>
        </w:rPr>
        <w:t>Next NRI:</w:t>
        <w:tab/>
        <w:t>77</w:t>
        <w:tab/>
        <w:t>CB:</w:t>
        <w:tab/>
        <w:t>11.000 OM</w:t>
        <w:tab/>
        <w:t>CAST:</w:t>
        <w:tab/>
        <w:t>29</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15 M.P.H.” at 6.335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0.000</w:t>
        <w:tab/>
        <w:t xml:space="preserve">  0.966</w:t>
        <w:tab/>
        <w:t>0.966</w:t>
        <w:tab/>
        <w:t>47</w:t>
        <w:tab/>
        <w:t xml:space="preserve">  1.2331</w:t>
        <w:tab/>
        <w:t xml:space="preserve">  1.233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0.966</w:t>
        <w:tab/>
        <w:t xml:space="preserve">  1.549</w:t>
        <w:tab/>
        <w:t>0.583</w:t>
        <w:tab/>
        <w:t>29</w:t>
        <w:tab/>
        <w:t xml:space="preserve">  1.2062</w:t>
        <w:tab/>
        <w:t xml:space="preserve">  2.439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549</w:t>
        <w:tab/>
        <w:t xml:space="preserve">  4.964</w:t>
        <w:tab/>
        <w:t>3.415</w:t>
        <w:tab/>
        <w:t>33</w:t>
        <w:tab/>
        <w:t xml:space="preserve">  6.2090</w:t>
        <w:tab/>
        <w:t xml:space="preserve">  8.648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4.964</w:t>
        <w:tab/>
        <w:t xml:space="preserve">  6.150</w:t>
        <w:tab/>
        <w:t>1.186</w:t>
        <w:tab/>
        <w:t>29</w:t>
        <w:tab/>
        <w:t xml:space="preserve">  2.4537</w:t>
        <w:tab/>
        <w:t>11.102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5.515 (NRI 74)</w:t>
        <w:tab/>
        <w:tab/>
        <w:tab/>
        <w:t xml:space="preserve">  0.7500</w:t>
        <w:tab/>
        <w:t>11.852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8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9.762</w:t>
        <w:tab/>
        <w:t>Leg Mileage:</w:t>
        <w:tab/>
        <w:t>3.427</w:t>
        <w:tab/>
        <w:t>OT:</w:t>
        <w:tab/>
        <w:t>7.91</w:t>
      </w:r>
    </w:p>
    <w:p>
      <w:pPr>
        <w:pStyle w:val="Normal"/>
        <w:tabs>
          <w:tab w:val="clear" w:pos="720"/>
          <w:tab w:val="left" w:pos="1080" w:leader="none"/>
          <w:tab w:val="left" w:pos="3240" w:leader="none"/>
          <w:tab w:val="left" w:pos="3780" w:leader="none"/>
          <w:tab w:val="left" w:pos="7200" w:leader="none"/>
          <w:tab w:val="left" w:pos="8100" w:leader="none"/>
        </w:tabs>
        <w:rPr>
          <w:rFonts w:ascii="Arial" w:hAnsi="Arial" w:cs="Arial"/>
        </w:rPr>
      </w:pPr>
      <w:r>
        <w:rPr>
          <w:rFonts w:cs="Arial" w:ascii="Arial" w:hAnsi="Arial"/>
        </w:rPr>
        <w:t>Next NRI:</w:t>
        <w:tab/>
        <w:t xml:space="preserve">80 (executed </w:t>
        <w:tab/>
        <w:t>CB:</w:t>
        <w:tab/>
        <w:t>18.000 OM</w:t>
        <w:tab/>
        <w:t>CAST:</w:t>
        <w:tab/>
        <w:t>35</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eastAsia="Arial" w:cs="Arial" w:ascii="Arial" w:hAnsi="Arial"/>
        </w:rPr>
        <w:t xml:space="preserve">                      </w:t>
      </w:r>
      <w:r>
        <w:rPr>
          <w:rFonts w:cs="Arial" w:ascii="Arial" w:hAnsi="Arial"/>
        </w:rPr>
        <w:t>at Outmarker)</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Stop” at 10.335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6.335</w:t>
        <w:tab/>
        <w:t xml:space="preserve">  8.791</w:t>
        <w:tab/>
        <w:t>2.456</w:t>
        <w:tab/>
        <w:t>29</w:t>
        <w:tab/>
        <w:t xml:space="preserve">  5.0813</w:t>
        <w:tab/>
        <w:t xml:space="preserve">  5.081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8.791</w:t>
        <w:tab/>
        <w:t xml:space="preserve">  9.762</w:t>
        <w:tab/>
        <w:t>0.971</w:t>
        <w:tab/>
        <w:t>25</w:t>
        <w:tab/>
        <w:t xml:space="preserve">  2.3304</w:t>
        <w:tab/>
        <w:t xml:space="preserve">  7.411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9.306</w:t>
        <w:tab/>
        <w:t xml:space="preserve">  9.506 (NRI 79)</w:t>
        <w:tab/>
        <w:tab/>
        <w:t xml:space="preserve">  0.5000</w:t>
        <w:tab/>
        <w:t xml:space="preserve">  7.911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9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7.375</w:t>
        <w:tab/>
        <w:t>Leg Mileage:</w:t>
        <w:tab/>
        <w:t>7.040</w:t>
        <w:tab/>
        <w:t>OT:</w:t>
        <w:tab/>
        <w:t>13.31</w:t>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0.335</w:t>
        <w:tab/>
        <w:t>13.852</w:t>
        <w:tab/>
        <w:t>3.517</w:t>
        <w:tab/>
        <w:t>35</w:t>
        <w:tab/>
        <w:t xml:space="preserve">  6.0291</w:t>
        <w:tab/>
        <w:t xml:space="preserve">  6.029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3.852</w:t>
        <w:tab/>
        <w:t>17.375</w:t>
        <w:tab/>
        <w:t>3.523</w:t>
        <w:tab/>
        <w:t>29</w:t>
        <w:tab/>
        <w:t xml:space="preserve">  7.2889</w:t>
        <w:tab/>
        <w:t>13.318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0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21.891</w:t>
        <w:tab/>
        <w:t>Leg Mileage:</w:t>
        <w:tab/>
        <w:t>4.516</w:t>
        <w:tab/>
        <w:t>OT:</w:t>
        <w:tab/>
        <w:t>7.19</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pPr>
      <w:r>
        <w:rPr>
          <w:rFonts w:cs="Arial" w:ascii="Arial" w:hAnsi="Arial"/>
        </w:rPr>
        <w:t>Next NRI:</w:t>
        <w:tab/>
        <w:t>90</w:t>
        <w:tab/>
        <w:t>CB:</w:t>
        <w:tab/>
        <w:t>27.000 OM</w:t>
        <w:tab/>
        <w:t>CAST:</w:t>
        <w:tab/>
        <w:t>29</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Watch Children” at 22.084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7.375</w:t>
        <w:tab/>
        <w:t>18.045</w:t>
        <w:tab/>
        <w:t>0.670</w:t>
        <w:tab/>
        <w:t>29</w:t>
        <w:tab/>
        <w:t xml:space="preserve">  1.3862</w:t>
        <w:tab/>
        <w:t xml:space="preserve">  1.386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8.045 (NRI 88)</w:t>
        <w:tab/>
        <w:tab/>
        <w:tab/>
        <w:t xml:space="preserve">  0.3000</w:t>
        <w:tab/>
        <w:t xml:space="preserve">  1.686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8.045</w:t>
        <w:tab/>
        <w:t>20.867</w:t>
        <w:tab/>
        <w:t>2.822</w:t>
        <w:tab/>
        <w:t>50</w:t>
        <w:tab/>
        <w:t xml:space="preserve">  3.3864</w:t>
        <w:tab/>
        <w:t xml:space="preserve">  5.0726</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0.867</w:t>
        <w:tab/>
        <w:t>21.891</w:t>
        <w:tab/>
        <w:t>1.024</w:t>
        <w:tab/>
        <w:t>29</w:t>
        <w:tab/>
        <w:t xml:space="preserve">  2.1186</w:t>
        <w:tab/>
        <w:t xml:space="preserve">  7.191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1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26.399</w:t>
        <w:tab/>
        <w:t>Leg Mileage:</w:t>
        <w:tab/>
        <w:t>4.315</w:t>
        <w:tab/>
        <w:t>OT:</w:t>
        <w:tab/>
        <w:t>7.57</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93</w:t>
        <w:tab/>
        <w:t>CB:</w:t>
        <w:tab/>
        <w:t>32.000 OM</w:t>
        <w:tab/>
        <w:t>CAST:</w:t>
        <w:tab/>
        <w:t>30</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telephone pole 34 at 26.460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2.084</w:t>
        <w:tab/>
        <w:t>23.070</w:t>
        <w:tab/>
        <w:t>0.986</w:t>
        <w:tab/>
        <w:t>29</w:t>
        <w:tab/>
        <w:t xml:space="preserve">  2.0400</w:t>
        <w:tab/>
        <w:t xml:space="preserve">  2.040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3.070</w:t>
        <w:tab/>
        <w:t>25.773</w:t>
        <w:tab/>
        <w:t>2.703</w:t>
        <w:tab/>
        <w:t>35</w:t>
        <w:tab/>
        <w:t xml:space="preserve">  4.6337</w:t>
        <w:tab/>
        <w:t xml:space="preserve">  6.6737</w:t>
      </w:r>
    </w:p>
    <w:p>
      <w:pPr>
        <w:pStyle w:val="Normal"/>
        <w:tabs>
          <w:tab w:val="clear" w:pos="720"/>
          <w:tab w:val="left" w:pos="1260" w:leader="none"/>
          <w:tab w:val="left" w:pos="2700" w:leader="none"/>
          <w:tab w:val="left" w:pos="4320" w:leader="none"/>
          <w:tab w:val="left" w:pos="6300" w:leader="none"/>
          <w:tab w:val="left" w:pos="7740" w:leader="none"/>
        </w:tabs>
        <w:rPr/>
      </w:pPr>
      <w:r>
        <w:rPr>
          <w:rFonts w:cs="Arial" w:ascii="Arial" w:hAnsi="Arial"/>
        </w:rPr>
        <w:t>24.773</w:t>
        <w:tab/>
        <w:t>25.773 (NRI 91)</w:t>
        <w:tab/>
        <w:tab/>
      </w:r>
      <w:r>
        <w:rPr>
          <w:rFonts w:cs="Arial" w:ascii="Arial" w:hAnsi="Arial"/>
          <w:sz w:val="32"/>
          <w:szCs w:val="32"/>
        </w:rPr>
        <w:t>-</w:t>
      </w:r>
      <w:r>
        <w:rPr>
          <w:rFonts w:cs="Arial" w:ascii="Arial" w:hAnsi="Arial"/>
        </w:rPr>
        <w:t>0.3500</w:t>
        <w:tab/>
        <w:t xml:space="preserve">  6.323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5.773</w:t>
        <w:tab/>
        <w:t>26.399</w:t>
        <w:tab/>
        <w:t>0.626</w:t>
        <w:tab/>
        <w:t>30</w:t>
        <w:tab/>
        <w:t xml:space="preserve">  1.2520</w:t>
        <w:tab/>
        <w:t xml:space="preserve">  7.575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2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31.609</w:t>
        <w:tab/>
        <w:t>Leg Mileage:</w:t>
        <w:tab/>
        <w:t>5.149</w:t>
        <w:tab/>
        <w:t>OT:</w:t>
        <w:tab/>
        <w:t>8.38</w:t>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6.460</w:t>
        <w:tab/>
        <w:t>27.267</w:t>
        <w:tab/>
        <w:t>0.807</w:t>
        <w:tab/>
        <w:t>30</w:t>
        <w:tab/>
        <w:t xml:space="preserve">  1.6140</w:t>
        <w:tab/>
        <w:t xml:space="preserve">  1.614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7.267</w:t>
        <w:tab/>
        <w:t>28.983</w:t>
        <w:tab/>
        <w:t>1.716</w:t>
        <w:tab/>
        <w:t>40</w:t>
        <w:tab/>
        <w:t xml:space="preserve">  2.5740</w:t>
        <w:tab/>
        <w:t xml:space="preserve">  4.188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8.983</w:t>
        <w:tab/>
        <w:t>30.434</w:t>
        <w:tab/>
        <w:t>1.451</w:t>
        <w:tab/>
        <w:t>34</w:t>
        <w:tab/>
        <w:t xml:space="preserve">  2.5605</w:t>
        <w:tab/>
        <w:t xml:space="preserve">  6.748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0.434</w:t>
        <w:tab/>
        <w:t>31.609</w:t>
        <w:tab/>
        <w:t>1.175</w:t>
        <w:tab/>
        <w:t>43</w:t>
        <w:tab/>
        <w:t xml:space="preserve">  1.6395</w:t>
        <w:tab/>
        <w:t xml:space="preserve">  8.388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3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6.735</w:t>
        <w:tab/>
        <w:t>Leg Mileage:</w:t>
        <w:tab/>
        <w:t>6.735</w:t>
        <w:tab/>
        <w:t>OT:</w:t>
        <w:tab/>
        <w:t>11.49</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16</w:t>
        <w:tab/>
        <w:t>CB:</w:t>
        <w:tab/>
        <w:t>16.000 OM</w:t>
        <w:tab/>
        <w:t>CAST:</w:t>
        <w:tab/>
        <w:t>34</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Curve Arrow sign at 7.208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fficial Information: The next leg ends with a DIYC.</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0.000</w:t>
        <w:tab/>
        <w:t>2.171</w:t>
        <w:tab/>
        <w:t>2.171</w:t>
        <w:tab/>
        <w:t>37</w:t>
        <w:tab/>
        <w:t xml:space="preserve">  3.5205</w:t>
        <w:tab/>
        <w:t xml:space="preserve">  3.520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171</w:t>
        <w:tab/>
        <w:t>3.007</w:t>
        <w:tab/>
        <w:t>0.836</w:t>
        <w:tab/>
        <w:t>29</w:t>
        <w:tab/>
        <w:t xml:space="preserve">  1.7296</w:t>
        <w:tab/>
        <w:t xml:space="preserve">  5.250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007</w:t>
        <w:tab/>
        <w:t>5.588</w:t>
        <w:tab/>
        <w:t>2.581</w:t>
        <w:tab/>
        <w:t>39</w:t>
        <w:tab/>
        <w:t xml:space="preserve">  3.9707</w:t>
        <w:tab/>
        <w:t xml:space="preserve">  9.2208</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5.588 (NRI 114)</w:t>
        <w:tab/>
        <w:tab/>
        <w:tab/>
        <w:t xml:space="preserve">  0.2500</w:t>
        <w:tab/>
        <w:t xml:space="preserve">  9.4708</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5.588</w:t>
        <w:tab/>
        <w:t>6.735</w:t>
        <w:tab/>
        <w:t>1.147</w:t>
        <w:tab/>
        <w:t>34</w:t>
        <w:tab/>
        <w:t xml:space="preserve">  2.0241</w:t>
        <w:tab/>
        <w:t>11.494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4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0.043</w:t>
        <w:tab/>
        <w:t>Leg Mileage:</w:t>
        <w:tab/>
        <w:t>2.835</w:t>
        <w:tab/>
        <w:t>OT:</w:t>
        <w:tab/>
        <w:t>5.00</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7.208</w:t>
        <w:tab/>
        <w:t>10.043</w:t>
        <w:tab/>
        <w:t>2.835</w:t>
        <w:tab/>
        <w:t>34</w:t>
        <w:tab/>
        <w:t xml:space="preserve">  5.0029</w:t>
        <w:tab/>
        <w:t xml:space="preserve">  5.002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5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6.552</w:t>
        <w:tab/>
        <w:t>Leg Mileage:</w:t>
        <w:tab/>
        <w:t>6.509</w:t>
        <w:tab/>
        <w:t>OT:</w:t>
        <w:tab/>
        <w:t>10.96</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26</w:t>
        <w:tab/>
        <w:t>CB:</w:t>
        <w:tab/>
        <w:t>24.000 OM</w:t>
        <w:tab/>
        <w:t>CAST:</w:t>
        <w:tab/>
        <w:t>30</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telephone pole near telephone box “J46 1-2” at 16.662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fficial Information: The execution of NRI 126 is 0.133 miles from the outmarker.</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0.043</w:t>
        <w:tab/>
        <w:t>11.407</w:t>
        <w:tab/>
        <w:t>1.364</w:t>
        <w:tab/>
        <w:t>34</w:t>
        <w:tab/>
        <w:t xml:space="preserve">  2.4070</w:t>
        <w:tab/>
        <w:t xml:space="preserve">  2.407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1.407</w:t>
        <w:tab/>
        <w:t>12.468</w:t>
        <w:tab/>
        <w:t>1.061</w:t>
        <w:tab/>
        <w:t>43</w:t>
        <w:tab/>
        <w:t xml:space="preserve">  1.4804</w:t>
        <w:tab/>
        <w:t xml:space="preserve">  3.887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2.468</w:t>
        <w:tab/>
        <w:t>13.824</w:t>
        <w:tab/>
        <w:t>1.356</w:t>
        <w:tab/>
        <w:t>52</w:t>
        <w:tab/>
        <w:t xml:space="preserve">  1.5646</w:t>
        <w:tab/>
        <w:t xml:space="preserve">  5.452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3.824</w:t>
        <w:tab/>
        <w:t>14.297</w:t>
        <w:tab/>
        <w:t>0.473</w:t>
        <w:tab/>
        <w:t>23</w:t>
        <w:tab/>
        <w:t xml:space="preserve">  1.2339</w:t>
        <w:tab/>
        <w:t xml:space="preserve">  6.685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4.297 (NRI 123)</w:t>
        <w:tab/>
        <w:tab/>
        <w:tab/>
        <w:t xml:space="preserve">  0.3000</w:t>
        <w:tab/>
        <w:t xml:space="preserve">  6.985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4.297</w:t>
        <w:tab/>
        <w:t>16.552</w:t>
        <w:tab/>
        <w:t>2.255</w:t>
        <w:tab/>
        <w:t>34</w:t>
        <w:tab/>
        <w:t xml:space="preserve">  3.9794</w:t>
        <w:tab/>
        <w:t>10.965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6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22.835</w:t>
        <w:tab/>
        <w:t>Leg Mileage:</w:t>
        <w:tab/>
        <w:t>6.173</w:t>
        <w:tab/>
        <w:t>OT:</w:t>
        <w:tab/>
        <w:t>10.84</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35</w:t>
        <w:tab/>
        <w:t>CB:</w:t>
        <w:tab/>
        <w:t>33.000 OM</w:t>
        <w:tab/>
        <w:t>CAST:</w:t>
        <w:tab/>
        <w:t>35</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rusty metal pole at 23.138 OM.</w:t>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6.662</w:t>
        <w:tab/>
        <w:t>16.988</w:t>
        <w:tab/>
        <w:t>0.326</w:t>
        <w:tab/>
        <w:t>30</w:t>
        <w:tab/>
        <w:t xml:space="preserve">  0.6520</w:t>
        <w:tab/>
        <w:t xml:space="preserve">  0.652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6.988</w:t>
        <w:tab/>
        <w:t>18.505</w:t>
        <w:tab/>
        <w:t>1.517</w:t>
        <w:tab/>
        <w:t>43</w:t>
        <w:tab/>
        <w:t xml:space="preserve">  2.1167</w:t>
        <w:tab/>
        <w:t xml:space="preserve">  2.768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8.505</w:t>
        <w:tab/>
        <w:t>20.421</w:t>
        <w:tab/>
        <w:t>1.916</w:t>
        <w:tab/>
        <w:t>37</w:t>
        <w:tab/>
        <w:t xml:space="preserve">  3.1070</w:t>
        <w:tab/>
        <w:t xml:space="preserve">  5.875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8.610 (NRI 128)</w:t>
        <w:tab/>
        <w:tab/>
        <w:tab/>
        <w:t xml:space="preserve">  0.3000</w:t>
        <w:tab/>
        <w:t xml:space="preserve">  6.175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0.421</w:t>
        <w:tab/>
        <w:t>21.060</w:t>
        <w:tab/>
        <w:t>0.639</w:t>
        <w:tab/>
        <w:t>25</w:t>
        <w:tab/>
        <w:t xml:space="preserve">  1.5336</w:t>
        <w:tab/>
        <w:t xml:space="preserve">  7.709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1.060</w:t>
        <w:tab/>
        <w:t>22.835</w:t>
        <w:tab/>
        <w:t>1.775</w:t>
        <w:tab/>
        <w:t>34</w:t>
        <w:tab/>
        <w:t xml:space="preserve">  3.1323</w:t>
        <w:tab/>
        <w:t>10.841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7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31.857</w:t>
        <w:tab/>
        <w:t>Leg Mileage:</w:t>
        <w:tab/>
        <w:t>8.719</w:t>
        <w:tab/>
        <w:t>OT:</w:t>
        <w:tab/>
        <w:t>13.09</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pPr>
      <w:r>
        <w:rPr>
          <w:rFonts w:cs="Arial" w:ascii="Arial" w:hAnsi="Arial"/>
        </w:rPr>
        <w:t>Next NRI:</w:t>
        <w:tab/>
        <w:t>143</w:t>
        <w:tab/>
        <w:t>CB:</w:t>
        <w:tab/>
        <w:t>40.000 OM</w:t>
        <w:tab/>
        <w:t>CAST:</w:t>
        <w:tab/>
        <w:t>39</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Speed Limit 40” at 32.016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fficial Information: Begin Free Zone at Outmarker.</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3.138</w:t>
        <w:tab/>
        <w:t>24.226</w:t>
        <w:tab/>
        <w:t>1.088</w:t>
        <w:tab/>
        <w:t>35</w:t>
        <w:tab/>
        <w:t xml:space="preserve">  1.8651</w:t>
        <w:tab/>
        <w:t xml:space="preserve">  1.865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4.226</w:t>
        <w:tab/>
        <w:t>26.231</w:t>
        <w:tab/>
        <w:t>2.005</w:t>
        <w:tab/>
        <w:t>39</w:t>
        <w:tab/>
        <w:t xml:space="preserve">  3.0846</w:t>
        <w:tab/>
        <w:t xml:space="preserve">  4.949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6.231</w:t>
        <w:tab/>
        <w:t>27.585</w:t>
        <w:tab/>
        <w:t>1.354</w:t>
        <w:tab/>
        <w:t>43</w:t>
        <w:tab/>
        <w:t xml:space="preserve">  1.8893</w:t>
        <w:tab/>
        <w:t xml:space="preserve">  6.839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7.585</w:t>
        <w:tab/>
        <w:t>28.288</w:t>
        <w:tab/>
        <w:t>0.703</w:t>
        <w:tab/>
        <w:t>35</w:t>
        <w:tab/>
        <w:t xml:space="preserve">  1.2051</w:t>
        <w:tab/>
        <w:t xml:space="preserve">  8.044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8.288 (NRI 140)</w:t>
        <w:tab/>
        <w:tab/>
        <w:tab/>
        <w:t xml:space="preserve">  0.2000</w:t>
        <w:tab/>
        <w:t xml:space="preserve">  8.244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8.288</w:t>
        <w:tab/>
        <w:t>30.481</w:t>
        <w:tab/>
        <w:t>2.193</w:t>
        <w:tab/>
        <w:t>52</w:t>
        <w:tab/>
        <w:t xml:space="preserve">  2.5303</w:t>
        <w:tab/>
        <w:t>10.774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9.829 (NRI 141)</w:t>
        <w:tab/>
        <w:tab/>
        <w:tab/>
        <w:t xml:space="preserve">  0.2000</w:t>
        <w:tab/>
        <w:t>10.974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0.481</w:t>
        <w:tab/>
        <w:t>31.857</w:t>
        <w:tab/>
        <w:t>1.376</w:t>
        <w:tab/>
        <w:t>39</w:t>
        <w:tab/>
        <w:t xml:space="preserve">  2.1169</w:t>
        <w:tab/>
        <w:t>13.091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8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38.396</w:t>
        <w:tab/>
        <w:t>Leg Mileage:</w:t>
        <w:tab/>
        <w:t>6.380</w:t>
        <w:tab/>
        <w:t>OT:</w:t>
        <w:tab/>
        <w:t>10.40</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50</w:t>
        <w:tab/>
        <w:t>CB:</w:t>
        <w:tab/>
        <w:t>12.000 OM</w:t>
        <w:tab/>
        <w:t>CAST:</w:t>
        <w:tab/>
        <w:t>XX</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utmarker:</w:t>
        <w:tab/>
        <w:t>“Pass With Care” in NRI 154.</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2.016</w:t>
        <w:tab/>
        <w:t>36.214</w:t>
        <w:tab/>
        <w:t>4.198</w:t>
        <w:tab/>
        <w:t>39</w:t>
        <w:tab/>
        <w:t xml:space="preserve">  6.4584</w:t>
        <w:tab/>
        <w:t xml:space="preserve">  6.458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3.848</w:t>
        <w:tab/>
        <w:t>34.148 (NRI 144)</w:t>
        <w:tab/>
        <w:tab/>
        <w:t xml:space="preserve">  0.5000</w:t>
        <w:tab/>
        <w:t xml:space="preserve">  6.958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6.214</w:t>
        <w:tab/>
        <w:t>36.881</w:t>
        <w:tab/>
        <w:t>0.667</w:t>
        <w:tab/>
        <w:t>36</w:t>
        <w:tab/>
        <w:t xml:space="preserve">  1.1116</w:t>
        <w:tab/>
        <w:t xml:space="preserve">  8.070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6.881</w:t>
        <w:tab/>
        <w:t>37.881</w:t>
        <w:tab/>
        <w:t>1.000</w:t>
        <w:tab/>
        <w:t>42</w:t>
        <w:tab/>
        <w:t xml:space="preserve">  1.4285</w:t>
        <w:tab/>
        <w:t xml:space="preserve">  9.498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7.881</w:t>
        <w:tab/>
        <w:t>38.396</w:t>
        <w:tab/>
        <w:t>0.515</w:t>
        <w:tab/>
        <w:t>34</w:t>
        <w:tab/>
        <w:t xml:space="preserve">  0.9088</w:t>
        <w:tab/>
        <w:t>10.407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19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0.423</w:t>
        <w:tab/>
        <w:t>Leg Mileage:</w:t>
        <w:tab/>
        <w:t>10.423</w:t>
        <w:tab/>
        <w:t>OT:</w:t>
        <w:tab/>
        <w:t>17.65</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64</w:t>
        <w:tab/>
        <w:t>CB:</w:t>
        <w:tab/>
        <w:t>16.000 OM</w:t>
        <w:tab/>
        <w:t>CAST:</w:t>
        <w:tab/>
        <w:t>38</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utmarker:</w:t>
        <w:tab/>
        <w:t>“Slow” at 10.836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fficial Information: Begin Free Zone at Outmarker.</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0.000</w:t>
        <w:tab/>
        <w:t xml:space="preserve">  1.244</w:t>
        <w:tab/>
        <w:t>1.244</w:t>
        <w:tab/>
        <w:t>49</w:t>
        <w:tab/>
        <w:t xml:space="preserve">  1.5232</w:t>
        <w:tab/>
        <w:t xml:space="preserve">  1.523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244</w:t>
        <w:tab/>
        <w:t xml:space="preserve">  3.105</w:t>
        <w:tab/>
        <w:t>1.861</w:t>
        <w:tab/>
        <w:t>42</w:t>
        <w:tab/>
        <w:t xml:space="preserve">  2.6585</w:t>
        <w:tab/>
        <w:t xml:space="preserve">  4.181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105</w:t>
        <w:tab/>
        <w:t xml:space="preserve">  5.639</w:t>
        <w:tab/>
        <w:t>2.534</w:t>
        <w:tab/>
        <w:t>39</w:t>
        <w:tab/>
        <w:t xml:space="preserve">  3.8984</w:t>
        <w:tab/>
        <w:t xml:space="preserve">  8.080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5.639</w:t>
        <w:tab/>
        <w:t xml:space="preserve">  7.227</w:t>
        <w:tab/>
        <w:t>1.588</w:t>
        <w:tab/>
        <w:t>34</w:t>
        <w:tab/>
        <w:t xml:space="preserve">  2.8023</w:t>
        <w:tab/>
        <w:t>10.882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6.832 (NRI 158)</w:t>
        <w:tab/>
        <w:tab/>
        <w:tab/>
        <w:t xml:space="preserve">  0.2000</w:t>
        <w:tab/>
        <w:t>11.082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7.227</w:t>
        <w:tab/>
        <w:t xml:space="preserve">  7.527</w:t>
        <w:tab/>
        <w:t>0.300</w:t>
        <w:tab/>
        <w:t>18</w:t>
        <w:tab/>
        <w:t xml:space="preserve">  1.0000</w:t>
        <w:tab/>
        <w:t>12.082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7.527</w:t>
        <w:tab/>
        <w:t xml:space="preserve">  7.858</w:t>
        <w:tab/>
        <w:t>0.331</w:t>
        <w:tab/>
        <w:t>34</w:t>
        <w:tab/>
        <w:t xml:space="preserve">  0.5841</w:t>
        <w:tab/>
        <w:t>12.666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7.858 (NRI 160)</w:t>
        <w:tab/>
        <w:tab/>
        <w:tab/>
        <w:t xml:space="preserve">  0.2500</w:t>
        <w:tab/>
        <w:t>12.916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7.858</w:t>
        <w:tab/>
        <w:t xml:space="preserve">  8.333</w:t>
        <w:tab/>
        <w:t>0.475</w:t>
        <w:tab/>
        <w:t>39</w:t>
        <w:tab/>
        <w:t xml:space="preserve">  0.7307</w:t>
        <w:tab/>
        <w:t>13.647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8.333</w:t>
        <w:tab/>
        <w:t xml:space="preserve">  8.811</w:t>
        <w:tab/>
        <w:t>0.478</w:t>
        <w:tab/>
        <w:t>37</w:t>
        <w:tab/>
        <w:t xml:space="preserve">  0.7751</w:t>
        <w:tab/>
        <w:t>14.422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8.811</w:t>
        <w:tab/>
        <w:t xml:space="preserve">  9.061</w:t>
        <w:tab/>
        <w:t>0.250</w:t>
        <w:tab/>
        <w:t>18</w:t>
        <w:tab/>
        <w:t xml:space="preserve">  0.8333</w:t>
        <w:tab/>
        <w:t>15.2556</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9.061</w:t>
        <w:tab/>
        <w:t>10.423</w:t>
        <w:tab/>
        <w:t>1.362</w:t>
        <w:tab/>
        <w:t>34</w:t>
        <w:tab/>
        <w:t xml:space="preserve">  2.4035</w:t>
        <w:tab/>
        <w:t>17.659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20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5.130</w:t>
        <w:tab/>
        <w:t>Leg Mileage:</w:t>
        <w:tab/>
        <w:t>4.294</w:t>
        <w:tab/>
        <w:t>OT:</w:t>
        <w:tab/>
        <w:t>7.25</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68</w:t>
        <w:tab/>
        <w:t>CB:</w:t>
        <w:tab/>
        <w:t>22.000 OM</w:t>
        <w:tab/>
        <w:t>CAST:</w:t>
        <w:tab/>
        <w:t>34</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telephone pole 6 at 15.679 OM.</w:t>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0.836</w:t>
        <w:tab/>
        <w:t>12.567</w:t>
        <w:tab/>
        <w:t>1.731</w:t>
        <w:tab/>
        <w:t>38</w:t>
        <w:tab/>
        <w:t xml:space="preserve">  2.7331</w:t>
        <w:tab/>
        <w:t xml:space="preserve">  2.733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2.567</w:t>
        <w:tab/>
        <w:t>15.130</w:t>
        <w:tab/>
        <w:t>2.563</w:t>
        <w:tab/>
        <w:t>34</w:t>
        <w:tab/>
        <w:t xml:space="preserve">  4.5229</w:t>
        <w:tab/>
        <w:t xml:space="preserve">  7.256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21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19.413</w:t>
        <w:tab/>
        <w:t>Leg Mileage:</w:t>
        <w:tab/>
        <w:t>3.734</w:t>
        <w:tab/>
        <w:t>OT:</w:t>
        <w:tab/>
        <w:t>7.37</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73</w:t>
        <w:tab/>
        <w:t>CB:</w:t>
        <w:tab/>
        <w:t>24.000 OM</w:t>
        <w:tab/>
        <w:t>CAST:</w:t>
        <w:tab/>
        <w:t>25</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Out” on telephone pole 1 at 19.651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fficial Information: Begin Free Zone at Outmarker.</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5.679</w:t>
        <w:tab/>
        <w:t>15.957</w:t>
        <w:tab/>
        <w:t>0.278</w:t>
        <w:tab/>
        <w:t>34</w:t>
        <w:tab/>
        <w:t xml:space="preserve">  0.4905</w:t>
        <w:tab/>
        <w:t xml:space="preserve">  0.490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5.957</w:t>
        <w:tab/>
        <w:t>16.938</w:t>
        <w:tab/>
        <w:t>0.981</w:t>
        <w:tab/>
        <w:t>43</w:t>
        <w:tab/>
        <w:t xml:space="preserve">  1.3688</w:t>
        <w:tab/>
        <w:t xml:space="preserve">  1.859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6.560</w:t>
        <w:tab/>
        <w:t>16.810 (NRI 169)</w:t>
        <w:tab/>
        <w:tab/>
        <w:t xml:space="preserve">  0.5000</w:t>
        <w:tab/>
        <w:t xml:space="preserve">  2.3593</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6.938</w:t>
        <w:tab/>
        <w:t>17.797</w:t>
        <w:tab/>
        <w:t>0.859</w:t>
        <w:tab/>
        <w:t>25</w:t>
        <w:tab/>
        <w:t xml:space="preserve">  2.0616</w:t>
        <w:tab/>
        <w:t xml:space="preserve">  4.420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17.797 (NRI 171)</w:t>
        <w:tab/>
        <w:tab/>
        <w:tab/>
        <w:t xml:space="preserve">  0.2500</w:t>
        <w:tab/>
        <w:t xml:space="preserve">  4.670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7.797</w:t>
        <w:tab/>
        <w:t>18.815</w:t>
        <w:tab/>
        <w:t>1.018</w:t>
        <w:tab/>
        <w:t>48</w:t>
        <w:tab/>
        <w:t xml:space="preserve">  1.2725</w:t>
        <w:tab/>
        <w:t xml:space="preserve">  5.943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8.815</w:t>
        <w:tab/>
        <w:t>19.413</w:t>
        <w:tab/>
        <w:t>0.598</w:t>
        <w:tab/>
        <w:t>25</w:t>
        <w:tab/>
        <w:t xml:space="preserve">  1.4352</w:t>
        <w:tab/>
        <w:t xml:space="preserve">  7.3786</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22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23.173</w:t>
        <w:tab/>
        <w:t>Leg Mileage:</w:t>
        <w:tab/>
        <w:t>3.522</w:t>
        <w:tab/>
        <w:t>OT:</w:t>
        <w:tab/>
        <w:t>7.08</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19.651</w:t>
        <w:tab/>
        <w:t>20.822</w:t>
        <w:tab/>
        <w:t>1.171</w:t>
        <w:tab/>
        <w:t>25</w:t>
        <w:tab/>
        <w:t xml:space="preserve">  2.8104</w:t>
        <w:tab/>
        <w:t xml:space="preserve">  2.810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0.822</w:t>
        <w:tab/>
        <w:t>22.628</w:t>
        <w:tab/>
        <w:t>1.806</w:t>
        <w:tab/>
        <w:t>34</w:t>
        <w:tab/>
        <w:t xml:space="preserve">  3.1870</w:t>
        <w:tab/>
        <w:t xml:space="preserve">  5.997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2.628</w:t>
        <w:tab/>
        <w:t>23.173</w:t>
        <w:tab/>
        <w:t>0.545</w:t>
        <w:tab/>
        <w:t>30</w:t>
        <w:tab/>
        <w:t xml:space="preserve">  1.0900</w:t>
        <w:tab/>
        <w:t xml:space="preserve">  7.087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23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33.093</w:t>
        <w:tab/>
        <w:t>Leg Mileage:</w:t>
        <w:tab/>
        <w:t>9.920</w:t>
        <w:tab/>
        <w:t>OT:</w:t>
        <w:tab/>
        <w:t>19.63</w:t>
      </w:r>
    </w:p>
    <w:p>
      <w:pPr>
        <w:pStyle w:val="Normal"/>
        <w:tabs>
          <w:tab w:val="clear" w:pos="720"/>
          <w:tab w:val="left" w:pos="108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Next NRI:</w:t>
        <w:tab/>
        <w:t>189</w:t>
        <w:tab/>
        <w:t>CB:</w:t>
        <w:tab/>
        <w:t>42.000 OM</w:t>
        <w:tab/>
        <w:t>CAST:</w:t>
        <w:tab/>
        <w:t>30</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pPr>
      <w:r>
        <w:rPr>
          <w:rFonts w:cs="Arial" w:ascii="Arial" w:hAnsi="Arial"/>
        </w:rPr>
        <w:t>Outmarker:</w:t>
        <w:tab/>
        <w:t>“Road Narrows” at 33.240 OM.</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t>Official Information: This is the last open control of the rally.  There is one DIYC control on the return to the hotel.  You must turn in your scorecard to the scoring worker at the Holiday Inn Express within 75 minutes of your out time from this control.  This will allow us to complete scoring in a timely manner.  Please join us in the Headquarters room for an early pizza dinner.</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3.173</w:t>
        <w:tab/>
        <w:t>23.609</w:t>
        <w:tab/>
        <w:t>0.436</w:t>
        <w:tab/>
        <w:t>30</w:t>
        <w:tab/>
        <w:t xml:space="preserve">  0.8720</w:t>
        <w:tab/>
        <w:t xml:space="preserve">  0.872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3.609 (NRI 178)</w:t>
        <w:tab/>
        <w:tab/>
        <w:tab/>
        <w:t xml:space="preserve">  0.5000</w:t>
        <w:tab/>
        <w:t xml:space="preserve">  1.372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3.609</w:t>
        <w:tab/>
        <w:t>24.500</w:t>
        <w:tab/>
        <w:t>0.891</w:t>
        <w:tab/>
        <w:t>48</w:t>
        <w:tab/>
        <w:t xml:space="preserve">  1.1137</w:t>
        <w:tab/>
        <w:t xml:space="preserve">  2.485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4.500</w:t>
        <w:tab/>
        <w:t>25.855</w:t>
        <w:tab/>
        <w:t>1.355</w:t>
        <w:tab/>
        <w:t>30</w:t>
        <w:tab/>
        <w:t xml:space="preserve">  2.7100</w:t>
        <w:tab/>
        <w:t xml:space="preserve">  5.195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5.855</w:t>
        <w:tab/>
        <w:t>27.454</w:t>
        <w:tab/>
        <w:t>1.599</w:t>
        <w:tab/>
        <w:t>34</w:t>
        <w:tab/>
        <w:t xml:space="preserve">  2.8217</w:t>
        <w:tab/>
        <w:t xml:space="preserve">  8.017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6.245 (NRI 181)</w:t>
        <w:tab/>
        <w:tab/>
        <w:tab/>
        <w:t xml:space="preserve">  0.5000</w:t>
        <w:tab/>
        <w:t xml:space="preserve">  8.517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7.454</w:t>
        <w:tab/>
        <w:t>28.685</w:t>
        <w:tab/>
        <w:t>1.231</w:t>
        <w:tab/>
        <w:t>39</w:t>
        <w:tab/>
        <w:t xml:space="preserve">  1.8938</w:t>
        <w:tab/>
        <w:t>10.4112</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8.685</w:t>
        <w:tab/>
        <w:t>29.290</w:t>
        <w:tab/>
        <w:t>0.605</w:t>
        <w:tab/>
        <w:t>23</w:t>
        <w:tab/>
        <w:t xml:space="preserve">  1.5782</w:t>
        <w:tab/>
        <w:t>11.989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29.290 (NRI 185)</w:t>
        <w:tab/>
        <w:tab/>
        <w:tab/>
        <w:t xml:space="preserve">  0.5000</w:t>
        <w:tab/>
        <w:t>12.4894</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29.290</w:t>
        <w:tab/>
        <w:t>31.796</w:t>
        <w:tab/>
        <w:t>2.506</w:t>
        <w:tab/>
        <w:t>33</w:t>
        <w:tab/>
        <w:t xml:space="preserve">  4.5563</w:t>
        <w:tab/>
        <w:t>17.045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1.796</w:t>
        <w:tab/>
        <w:t>33.093</w:t>
        <w:tab/>
        <w:t>1.297</w:t>
        <w:tab/>
        <w:t>30</w:t>
        <w:tab/>
        <w:t xml:space="preserve">  2.5940</w:t>
        <w:tab/>
        <w:t>19.639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p>
      <w:pPr>
        <w:pStyle w:val="Normal"/>
        <w:jc w:val="center"/>
        <w:rPr/>
      </w:pPr>
      <w:r>
        <w:rPr>
          <w:rFonts w:cs="Arial" w:ascii="Arial" w:hAnsi="Arial"/>
          <w:b/>
          <w:sz w:val="28"/>
          <w:szCs w:val="28"/>
          <w:u w:val="single"/>
        </w:rPr>
        <w:t>Leg 24 Control Data Slip</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540" w:leader="none"/>
          <w:tab w:val="left" w:pos="3240" w:leader="none"/>
          <w:tab w:val="left" w:pos="4680" w:leader="none"/>
          <w:tab w:val="left" w:pos="7200" w:leader="none"/>
          <w:tab w:val="left" w:pos="7740" w:leader="none"/>
        </w:tabs>
        <w:spacing w:before="0" w:after="240"/>
        <w:rPr>
          <w:rFonts w:ascii="Arial" w:hAnsi="Arial" w:cs="Arial"/>
        </w:rPr>
      </w:pPr>
      <w:r>
        <w:rPr>
          <w:rFonts w:cs="Arial" w:ascii="Arial" w:hAnsi="Arial"/>
        </w:rPr>
        <w:t>OM:</w:t>
        <w:tab/>
        <w:t>41.635</w:t>
        <w:tab/>
        <w:t>Leg Mileage:</w:t>
        <w:tab/>
        <w:t>8.395</w:t>
        <w:tab/>
        <w:t>OT:</w:t>
        <w:tab/>
        <w:t>19.51</w:t>
      </w:r>
    </w:p>
    <w:p>
      <w:pPr>
        <w:pStyle w:val="Normal"/>
        <w:tabs>
          <w:tab w:val="clear" w:pos="720"/>
          <w:tab w:val="left" w:pos="1260" w:leader="none"/>
          <w:tab w:val="left" w:pos="3240" w:leader="none"/>
          <w:tab w:val="left" w:pos="3780" w:leader="none"/>
          <w:tab w:val="left" w:pos="7200" w:leader="none"/>
          <w:tab w:val="left" w:pos="8100" w:leader="none"/>
        </w:tabs>
        <w:spacing w:before="0" w:after="240"/>
        <w:rPr>
          <w:rFonts w:ascii="Arial" w:hAnsi="Arial" w:cs="Arial"/>
        </w:rPr>
      </w:pPr>
      <w:r>
        <w:rPr>
          <w:rFonts w:cs="Arial" w:ascii="Arial" w:hAnsi="Arial"/>
        </w:rPr>
      </w:r>
    </w:p>
    <w:p>
      <w:pPr>
        <w:pStyle w:val="Normal"/>
        <w:tabs>
          <w:tab w:val="clear" w:pos="720"/>
          <w:tab w:val="left" w:pos="1260" w:leader="none"/>
          <w:tab w:val="left" w:pos="3240" w:leader="none"/>
          <w:tab w:val="left" w:pos="3780" w:leader="none"/>
          <w:tab w:val="left" w:pos="7200" w:leader="none"/>
          <w:tab w:val="left" w:pos="8100" w:leader="none"/>
        </w:tabs>
        <w:jc w:val="center"/>
        <w:rPr>
          <w:rFonts w:ascii="Arial" w:hAnsi="Arial" w:cs="Arial"/>
          <w:u w:val="single"/>
        </w:rPr>
      </w:pPr>
      <w:r>
        <w:rPr>
          <w:rFonts w:cs="Arial" w:ascii="Arial" w:hAnsi="Arial"/>
          <w:u w:val="single"/>
        </w:rPr>
        <w:t>Timing Log</w:t>
      </w:r>
    </w:p>
    <w:p>
      <w:pPr>
        <w:pStyle w:val="Normal"/>
        <w:tabs>
          <w:tab w:val="clear" w:pos="720"/>
          <w:tab w:val="left" w:pos="1260" w:leader="none"/>
          <w:tab w:val="left" w:pos="3240" w:leader="none"/>
          <w:tab w:val="left" w:pos="3780" w:leader="none"/>
          <w:tab w:val="left" w:pos="7200" w:leader="none"/>
          <w:tab w:val="left" w:pos="8100" w:leader="none"/>
        </w:tabs>
        <w:rPr>
          <w:rFonts w:ascii="Arial" w:hAnsi="Arial" w:cs="Arial"/>
          <w:u w:val="single"/>
        </w:rPr>
      </w:pPr>
      <w:r>
        <w:rPr>
          <w:rFonts w:cs="Arial" w:ascii="Arial" w:hAnsi="Arial"/>
          <w:u w:val="single"/>
        </w:rPr>
      </w:r>
    </w:p>
    <w:p>
      <w:pPr>
        <w:pStyle w:val="Normal"/>
        <w:tabs>
          <w:tab w:val="clear" w:pos="720"/>
          <w:tab w:val="left" w:pos="1440" w:leader="none"/>
          <w:tab w:val="left" w:pos="2520" w:leader="none"/>
          <w:tab w:val="left" w:pos="4140" w:leader="none"/>
          <w:tab w:val="left" w:pos="6480" w:leader="none"/>
          <w:tab w:val="left" w:pos="7740" w:leader="none"/>
        </w:tabs>
        <w:rPr>
          <w:rFonts w:ascii="Arial" w:hAnsi="Arial" w:cs="Arial"/>
          <w:u w:val="single"/>
        </w:rPr>
      </w:pPr>
      <w:r>
        <w:rPr>
          <w:rFonts w:cs="Arial" w:ascii="Arial" w:hAnsi="Arial"/>
          <w:u w:val="single"/>
        </w:rPr>
        <w:t>FROM</w:t>
      </w:r>
      <w:r>
        <w:rPr>
          <w:rFonts w:cs="Arial" w:ascii="Arial" w:hAnsi="Arial"/>
        </w:rPr>
        <w:tab/>
      </w:r>
      <w:r>
        <w:rPr>
          <w:rFonts w:cs="Arial" w:ascii="Arial" w:hAnsi="Arial"/>
          <w:u w:val="single"/>
        </w:rPr>
        <w:t>TO</w:t>
      </w:r>
      <w:r>
        <w:rPr>
          <w:rFonts w:cs="Arial" w:ascii="Arial" w:hAnsi="Arial"/>
        </w:rPr>
        <w:tab/>
      </w:r>
      <w:r>
        <w:rPr>
          <w:rFonts w:cs="Arial" w:ascii="Arial" w:hAnsi="Arial"/>
          <w:u w:val="single"/>
        </w:rPr>
        <w:t>DELTA</w:t>
      </w:r>
      <w:r>
        <w:rPr>
          <w:rFonts w:cs="Arial" w:ascii="Arial" w:hAnsi="Arial"/>
        </w:rPr>
        <w:tab/>
      </w:r>
      <w:r>
        <w:rPr>
          <w:rFonts w:cs="Arial" w:ascii="Arial" w:hAnsi="Arial"/>
          <w:u w:val="single"/>
        </w:rPr>
        <w:t>CAST</w:t>
      </w:r>
      <w:r>
        <w:rPr>
          <w:rFonts w:cs="Arial" w:ascii="Arial" w:hAnsi="Arial"/>
        </w:rPr>
        <w:tab/>
      </w:r>
      <w:r>
        <w:rPr>
          <w:rFonts w:cs="Arial" w:ascii="Arial" w:hAnsi="Arial"/>
          <w:u w:val="single"/>
        </w:rPr>
        <w:t>TIME</w:t>
      </w:r>
      <w:r>
        <w:rPr>
          <w:rFonts w:cs="Arial" w:ascii="Arial" w:hAnsi="Arial"/>
        </w:rPr>
        <w:tab/>
      </w:r>
      <w:r>
        <w:rPr>
          <w:rFonts w:cs="Arial" w:ascii="Arial" w:hAnsi="Arial"/>
          <w:u w:val="single"/>
        </w:rPr>
        <w:t>TOTAL</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3.240</w:t>
        <w:tab/>
        <w:t>35.995</w:t>
        <w:tab/>
        <w:t>2.755</w:t>
        <w:tab/>
        <w:t>30</w:t>
        <w:tab/>
        <w:t xml:space="preserve">  5.5100</w:t>
        <w:tab/>
        <w:t xml:space="preserve">  5.510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5.241 (NRI 190)</w:t>
        <w:tab/>
        <w:tab/>
        <w:tab/>
        <w:t xml:space="preserve">  1.0000</w:t>
        <w:tab/>
        <w:t xml:space="preserve">  6.510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5.995</w:t>
        <w:tab/>
        <w:t>36.583</w:t>
        <w:tab/>
        <w:t>0.588</w:t>
        <w:tab/>
        <w:t>23</w:t>
        <w:tab/>
        <w:t xml:space="preserve">  1.5339</w:t>
        <w:tab/>
        <w:t xml:space="preserve">  8.043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6.132 (NRI 192)</w:t>
        <w:tab/>
        <w:tab/>
        <w:tab/>
        <w:t xml:space="preserve">  1.5000</w:t>
        <w:tab/>
        <w:t xml:space="preserve">  9.5439</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6.583</w:t>
        <w:tab/>
        <w:t>37.256</w:t>
        <w:tab/>
        <w:t>0.673</w:t>
        <w:tab/>
        <w:t>47</w:t>
        <w:tab/>
        <w:t xml:space="preserve">  0.8591</w:t>
        <w:tab/>
        <w:t>10.4030</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7.256</w:t>
        <w:tab/>
        <w:t>38.398</w:t>
        <w:tab/>
        <w:t>1.142</w:t>
        <w:tab/>
        <w:t>35</w:t>
        <w:tab/>
        <w:t xml:space="preserve">  1.9577</w:t>
        <w:tab/>
        <w:t>12.3607</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8.398</w:t>
        <w:tab/>
        <w:t>39.175</w:t>
        <w:tab/>
        <w:t>0.777</w:t>
        <w:tab/>
        <w:t>25</w:t>
        <w:tab/>
        <w:t xml:space="preserve">  1.8648</w:t>
        <w:tab/>
        <w:t>14.225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eastAsia="Arial" w:cs="Arial" w:ascii="Arial" w:hAnsi="Arial"/>
        </w:rPr>
        <w:t xml:space="preserve">         </w:t>
      </w:r>
      <w:r>
        <w:rPr>
          <w:rFonts w:cs="Arial" w:ascii="Arial" w:hAnsi="Arial"/>
        </w:rPr>
        <w:t>38.905 (NRI 196)</w:t>
        <w:tab/>
        <w:tab/>
        <w:tab/>
        <w:t xml:space="preserve">  1.5000</w:t>
        <w:tab/>
        <w:t>15.7255</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t>39.175</w:t>
        <w:tab/>
        <w:t>41.635</w:t>
        <w:tab/>
        <w:t>2.460</w:t>
        <w:tab/>
        <w:t>39</w:t>
        <w:tab/>
        <w:t xml:space="preserve">  3.7846</w:t>
        <w:tab/>
        <w:t>19.5101</w:t>
      </w:r>
    </w:p>
    <w:p>
      <w:pPr>
        <w:pStyle w:val="Normal"/>
        <w:tabs>
          <w:tab w:val="clear" w:pos="720"/>
          <w:tab w:val="left" w:pos="1260" w:leader="none"/>
          <w:tab w:val="left" w:pos="2700" w:leader="none"/>
          <w:tab w:val="left" w:pos="4320" w:leader="none"/>
          <w:tab w:val="left" w:pos="6300" w:leader="none"/>
          <w:tab w:val="left" w:pos="774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3:39:00Z</dcterms:created>
  <dc:creator>Christopher L. Bean</dc:creator>
  <dc:description/>
  <dc:language>en-US</dc:language>
  <cp:lastModifiedBy>Christopher L. Bean</cp:lastModifiedBy>
  <dcterms:modified xsi:type="dcterms:W3CDTF">2004-08-29T23:55:00Z</dcterms:modified>
  <cp:revision>21</cp:revision>
  <dc:subject/>
  <dc:title>Leg 1 Control Data Slip</dc:title>
</cp:coreProperties>
</file>