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</w:t>
      </w:r>
      <w:r>
        <w:rPr>
          <w:rFonts w:cs="Arial" w:ascii="Arial" w:hAnsi="Arial"/>
          <w:b/>
          <w:sz w:val="28"/>
        </w:rPr>
        <w:t>MID-ATLANTIC GIMMICK/TSD CHAMPIONSHIP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ab/>
        <w:tab/>
        <w:t xml:space="preserve">    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     FREDERICK, MARYLAND</w:t>
      </w:r>
      <w:r>
        <w:rPr>
          <w:rFonts w:cs="Arial" w:ascii="Arial" w:hAnsi="Arial"/>
          <w:b/>
          <w:sz w:val="24"/>
        </w:rPr>
        <w:tab/>
        <w:t xml:space="preserve">    </w:t>
      </w:r>
      <w:r>
        <w:rPr>
          <w:rFonts w:cs="Arial" w:ascii="Arial" w:hAnsi="Arial"/>
          <w:sz w:val="24"/>
        </w:rPr>
        <w:t>SUNDAY, SEPTEMBER 2</w:t>
      </w:r>
    </w:p>
    <w:p>
      <w:pPr>
        <w:pStyle w:val="Heading2"/>
        <w:rPr/>
      </w:pPr>
      <w:r>
        <w:rPr/>
        <w:tab/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The DC Region SCCA is sponsoring the Mid-Atlantic Gimmick/TSD Championship for gimmick rally enthusiasts on Sunday afternoon September 2. Novices and experienced competitors that enjoy a low-pressure event will enjoy fun competition without having to stay on time or handle complex navigation. No one will get lost-the course following exercises are looped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The rally course will be a combination of paved and unpaved roads of about 120 miles in rural Montgomery and Frederick Counties in Maryland. The event will feature map mazes, sequence scrambles, crossroad puzzles, a few easy looped course following traps, mileage measurement questions and simple, low pressure TSD legs that end in Do-It Yourself contro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ally registration will begin at Noon in the lot behind Ruby Tuesday’s, and in front of Toys-R-Us, located on US Route 40 West, also marked as West Patrick Street, in Frederick, Maryland. There will be a Novice School at 12:30 PM and the first car begins the rally at 1:01 PM. The rally will conclude with Awards at the Barley &amp; Hops restaurant in Frederick about 5:30 PM. There will be Trophies for at least the Top 3 teams in the Stock and Historic classes, with special awards for National class competitors, who run this event instead of the </w:t>
      </w:r>
      <w:r>
        <w:rPr>
          <w:rFonts w:cs="Arial" w:ascii="Arial" w:hAnsi="Arial"/>
          <w:b/>
          <w:i/>
        </w:rPr>
        <w:t>Return of the Crabs</w:t>
      </w:r>
      <w:r>
        <w:rPr>
          <w:rFonts w:cs="Arial" w:ascii="Arial" w:hAnsi="Arial"/>
        </w:rPr>
        <w:t xml:space="preserve"> national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To find out more about the </w:t>
      </w:r>
      <w:r>
        <w:rPr>
          <w:rFonts w:cs="Arial" w:ascii="Arial" w:hAnsi="Arial"/>
          <w:b/>
        </w:rPr>
        <w:t xml:space="preserve">Mid-Atlantic Gimmick/TSD Championship </w:t>
      </w:r>
      <w:r>
        <w:rPr>
          <w:rFonts w:cs="Arial" w:ascii="Arial" w:hAnsi="Arial"/>
        </w:rPr>
        <w:t xml:space="preserve">event, or DC Region SCCA RoadRally in general, contact </w:t>
      </w:r>
      <w:r>
        <w:rPr>
          <w:rFonts w:cs="Arial" w:ascii="Arial" w:hAnsi="Arial"/>
          <w:b/>
        </w:rPr>
        <w:t>Jim Mirrielees</w:t>
      </w:r>
      <w:r>
        <w:rPr>
          <w:rFonts w:cs="Arial" w:ascii="Arial" w:hAnsi="Arial"/>
        </w:rPr>
        <w:t xml:space="preserve"> (DC Region RoadRally Chairman) at </w:t>
      </w:r>
      <w:r>
        <w:rPr>
          <w:rFonts w:cs="Arial" w:ascii="Arial" w:hAnsi="Arial"/>
          <w:b/>
        </w:rPr>
        <w:t xml:space="preserve">703-525-6201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</w:rPr>
        <w:t>Blueaegmedia@cs.co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To pre-register for the </w:t>
      </w:r>
      <w:r>
        <w:rPr>
          <w:rFonts w:cs="Arial" w:ascii="Arial" w:hAnsi="Arial"/>
          <w:b/>
        </w:rPr>
        <w:t>Mid-Atlantic Gimmick/TSD Championship</w:t>
      </w:r>
      <w:r>
        <w:rPr>
          <w:rFonts w:cs="Arial" w:ascii="Arial" w:hAnsi="Arial"/>
        </w:rPr>
        <w:t xml:space="preserve"> simply fill in the entry form below and send along with a check 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</w:rPr>
        <w:t>Steven Schlossman</w:t>
      </w:r>
      <w:r>
        <w:rPr>
          <w:rFonts w:cs="Arial" w:ascii="Arial" w:hAnsi="Arial"/>
        </w:rPr>
        <w:t xml:space="preserve">, the registrar, at </w:t>
      </w:r>
      <w:r>
        <w:rPr>
          <w:rFonts w:cs="Arial" w:ascii="Arial" w:hAnsi="Arial"/>
          <w:b/>
        </w:rPr>
        <w:t xml:space="preserve">18265 Smoke House Court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 xml:space="preserve">Germantown, MD 20874. </w:t>
      </w:r>
      <w:r>
        <w:rPr>
          <w:rFonts w:cs="Arial" w:ascii="Arial" w:hAnsi="Arial"/>
        </w:rPr>
        <w:t xml:space="preserve">Members of SCCA, BRANDED or the MGs of Baltimore should send a check for $30; all others send a check for $35. If you register for both this event and the </w:t>
      </w:r>
      <w:r>
        <w:rPr>
          <w:rFonts w:cs="Arial" w:ascii="Arial" w:hAnsi="Arial"/>
          <w:b/>
          <w:i/>
        </w:rPr>
        <w:t xml:space="preserve">Catoctin Monte Regional </w:t>
      </w:r>
      <w:r>
        <w:rPr>
          <w:rFonts w:cs="Arial" w:ascii="Arial" w:hAnsi="Arial"/>
        </w:rPr>
        <w:t>(flyer attached) the combined entry is $55 and $65 respectively for both events. An entry in either event will entitle the team to a $5 credit toward the food for the respective event Awards dinn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Mid-Atlantic Gimmick/TSD Championship Entry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ver__________________________________ Navigator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________________________________ Address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______________State______Zip_________ City______________State______Zip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_______________E-Mail______________Phone______________E-Mail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 Make/Model__________________________Car Club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ock (S) Class_____ </w:t>
        <w:tab/>
        <w:tab/>
        <w:t>Historic (H) Class_____</w:t>
        <w:tab/>
        <w:tab/>
        <w:t>National (N) Class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INISTRATIVE US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Received_____</w:t>
        <w:tab/>
        <w:tab/>
        <w:t>Amount Paid_____</w:t>
        <w:tab/>
        <w:tab/>
        <w:t>Amount Du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s Sent_____</w:t>
        <w:tab/>
        <w:tab/>
        <w:tab/>
        <w:tab/>
        <w:t>Car Number Assigned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5:46:00Z</dcterms:created>
  <dc:creator>Jim Mirrielees</dc:creator>
  <dc:description/>
  <dc:language>en-US</dc:language>
  <cp:lastModifiedBy>Jim Mirrielees</cp:lastModifiedBy>
  <cp:lastPrinted>2001-05-25T11:40:00Z</cp:lastPrinted>
  <dcterms:modified xsi:type="dcterms:W3CDTF">2001-06-22T14:38:00Z</dcterms:modified>
  <cp:revision>10</cp:revision>
  <dc:subject/>
  <dc:title/>
</cp:coreProperties>
</file>