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27630</wp:posOffset>
                </wp:positionH>
                <wp:positionV relativeFrom="paragraph">
                  <wp:posOffset>7747000</wp:posOffset>
                </wp:positionV>
                <wp:extent cx="935355" cy="274955"/>
                <wp:effectExtent l="0" t="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2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-95 to Baltimo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06.9pt;margin-top:610pt;width:7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-95 to Baltimo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31870</wp:posOffset>
                </wp:positionH>
                <wp:positionV relativeFrom="paragraph">
                  <wp:posOffset>8143240</wp:posOffset>
                </wp:positionV>
                <wp:extent cx="904875" cy="244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04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8.1pt;margin-top:641.2pt;width:71.2pt;height:19.2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3070</wp:posOffset>
                </wp:positionH>
                <wp:positionV relativeFrom="paragraph">
                  <wp:posOffset>5389880</wp:posOffset>
                </wp:positionV>
                <wp:extent cx="518795" cy="254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6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D 35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pt;margin-top:424.4pt;width:40.8pt;height:2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D 3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318770</wp:posOffset>
                </wp:positionH>
                <wp:positionV relativeFrom="paragraph">
                  <wp:posOffset>6253480</wp:posOffset>
                </wp:positionV>
                <wp:extent cx="478155" cy="193675"/>
                <wp:effectExtent l="0" t="0" r="0" b="914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8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D 1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5.1pt;margin-top:492.4pt;width:37.6pt;height:1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D 1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657600" cy="2000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12440</wp:posOffset>
                </wp:positionH>
                <wp:positionV relativeFrom="paragraph">
                  <wp:posOffset>290830</wp:posOffset>
                </wp:positionV>
                <wp:extent cx="3201035" cy="17062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120" cy="170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toctin Monte 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unday, October 15, 199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NeDiv Ev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Metropolitan Washington Council of Sports Car Club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nd the BRANDED Rally Club of Marylan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7.2pt;margin-top:22.9pt;width:252pt;height:134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Catoctin Monte 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US"/>
                        </w:rPr>
                        <w:t>Sunday, October 15, 199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US"/>
                        </w:rPr>
                        <w:t>A NeDiv Ev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US"/>
                        </w:rPr>
                        <w:t>Metropolitan Washington Council of Sports Car Clubs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US"/>
                        </w:rPr>
                        <w:t>and the BRANDED Rally Club of Maryland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Additional Informa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39090</wp:posOffset>
                </wp:positionH>
                <wp:positionV relativeFrom="paragraph">
                  <wp:posOffset>859790</wp:posOffset>
                </wp:positionV>
                <wp:extent cx="2976880" cy="1065530"/>
                <wp:effectExtent l="6350" t="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6840" cy="1065600"/>
                          <a:chOff x="0" y="0"/>
                          <a:chExt cx="2976840" cy="1065600"/>
                        </a:xfrm>
                      </wpg:grpSpPr>
                      <wps:wsp>
                        <wps:cNvSpPr/>
                        <wps:spPr>
                          <a:xfrm>
                            <a:off x="0" y="234360"/>
                            <a:ext cx="2111400" cy="831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865" h="2309">
                                <a:moveTo>
                                  <a:pt x="1" y="2309"/>
                                </a:moveTo>
                                <a:lnTo>
                                  <a:pt x="470" y="1745"/>
                                </a:lnTo>
                                <a:lnTo>
                                  <a:pt x="637" y="1320"/>
                                </a:lnTo>
                                <a:lnTo>
                                  <a:pt x="1144" y="896"/>
                                </a:lnTo>
                                <a:lnTo>
                                  <a:pt x="1387" y="392"/>
                                </a:lnTo>
                                <a:lnTo>
                                  <a:pt x="1687" y="109"/>
                                </a:lnTo>
                                <a:lnTo>
                                  <a:pt x="1987" y="16"/>
                                </a:lnTo>
                                <a:lnTo>
                                  <a:pt x="2324" y="0"/>
                                </a:lnTo>
                                <a:lnTo>
                                  <a:pt x="2662" y="48"/>
                                </a:lnTo>
                                <a:lnTo>
                                  <a:pt x="2867" y="392"/>
                                </a:lnTo>
                                <a:lnTo>
                                  <a:pt x="3167" y="612"/>
                                </a:lnTo>
                                <a:lnTo>
                                  <a:pt x="3786" y="1258"/>
                                </a:lnTo>
                                <a:lnTo>
                                  <a:pt x="4516" y="1745"/>
                                </a:lnTo>
                                <a:lnTo>
                                  <a:pt x="4855" y="1886"/>
                                </a:lnTo>
                                <a:lnTo>
                                  <a:pt x="5192" y="2168"/>
                                </a:lnTo>
                                <a:lnTo>
                                  <a:pt x="5865" y="2309"/>
                                </a:lnTo>
                                <a:lnTo>
                                  <a:pt x="1" y="2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2760" y="313200"/>
                            <a:ext cx="2044080" cy="752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678" h="2090">
                                <a:moveTo>
                                  <a:pt x="1" y="2090"/>
                                </a:moveTo>
                                <a:lnTo>
                                  <a:pt x="620" y="1289"/>
                                </a:lnTo>
                                <a:lnTo>
                                  <a:pt x="920" y="1116"/>
                                </a:lnTo>
                                <a:lnTo>
                                  <a:pt x="1220" y="848"/>
                                </a:lnTo>
                                <a:lnTo>
                                  <a:pt x="1724" y="802"/>
                                </a:lnTo>
                                <a:lnTo>
                                  <a:pt x="2080" y="409"/>
                                </a:lnTo>
                                <a:lnTo>
                                  <a:pt x="2400" y="330"/>
                                </a:lnTo>
                                <a:lnTo>
                                  <a:pt x="2680" y="79"/>
                                </a:lnTo>
                                <a:lnTo>
                                  <a:pt x="3073" y="0"/>
                                </a:lnTo>
                                <a:lnTo>
                                  <a:pt x="3618" y="220"/>
                                </a:lnTo>
                                <a:lnTo>
                                  <a:pt x="4218" y="723"/>
                                </a:lnTo>
                                <a:lnTo>
                                  <a:pt x="4723" y="1351"/>
                                </a:lnTo>
                                <a:lnTo>
                                  <a:pt x="5679" y="2090"/>
                                </a:lnTo>
                                <a:lnTo>
                                  <a:pt x="1" y="20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960" y="0"/>
                            <a:ext cx="1189440" cy="9615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7pt;margin-top:67.7pt;width:234.35pt;height:83.85pt" coordorigin="-534,1354" coordsize="4687,1677">
                <v:shape id="shape_0" coordsize="5865,2310" path="m0,2309l469,1745l636,1320l1143,896l1386,392l1686,109l1986,16l2323,0l2661,48l2866,392l3166,612l3785,1258l4515,1745l4854,1886l5191,2168l5864,2309l0,2309e" fillcolor="white" stroked="t" o:allowincell="f" style="position:absolute;left:-534;top:1723;width:3324;height:130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679,2091" path="m0,2090l619,1289l919,1116l1219,848l1723,802l2079,409l2399,330l2679,79l3072,0l3617,220l4217,723l4722,1351l5678,2090l0,2090e" fillcolor="white" stroked="t" o:allowincell="f" style="position:absolute;left:935;top:1847;width:3218;height:1184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oval id="shape_0" fillcolor="#a6a6a6" stroked="f" o:allowincell="f" style="position:absolute;left:1258;top:1354;width:1872;height:1513;mso-wrap-style:none;v-text-anchor:middle">
                  <v:fill o:detectmouseclick="t" type="solid" color2="#595959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46050</wp:posOffset>
                </wp:positionH>
                <wp:positionV relativeFrom="paragraph">
                  <wp:posOffset>2068830</wp:posOffset>
                </wp:positionV>
                <wp:extent cx="6960235" cy="24250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0240" cy="242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he rally begins and ends at Zim’s Inn Pizzeria, located in the Fox Chapel Shopping Center on Route 355 (Frederick Road), near Middlebrook Road, in Germantown, Marylan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irections (from north or south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Interstate 95 toward Washingt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Leave 95 at the Capital Beltway (Interstate 495).  Do not follow 9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Exit 35 or 38 (depending on which direction you are headed) onto Interstate 270 towar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rederic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Exit at Middlebrook Rd East (Exit 13A).  Right at the 2nd traffic light onto Frederick Rd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hen immediate Left onto Blunt Rd.  Zim's is in the shopping center on your righ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ease call for other alternatives (more scenic, less traffic and tolls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1.5pt;margin-top:162.9pt;width:548pt;height:19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The rally begins and ends at Zim’s Inn Pizzeria, located in the Fox Chapel Shopping Center on Route 355 (Frederick Road), near Middlebrook Road, in Germantown, Maryland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Directions (from north or south)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Interstate 95 toward Washington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Leave 95 at the Capital Beltway (Interstate 495).  Do not follow 95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Exit 35 or 38 (depending on which direction you are headed) onto Interstate 270 toward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Frederick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Exit at Middlebrook Rd East (Exit 13A).  Right at the 2nd traffic light onto Frederick Rd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then immediate Left onto Blunt Rd.  Zim's is in the shopping center on your right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Please call for other alternatives (more scenic, less traffic and tolls)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82190</wp:posOffset>
                </wp:positionH>
                <wp:positionV relativeFrom="paragraph">
                  <wp:posOffset>4424680</wp:posOffset>
                </wp:positionV>
                <wp:extent cx="4349115" cy="3058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60" cy="305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Hotel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amada In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$?? single or double, ?? includes continental breakf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0260 Goldenrod La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ermantown, MD 2087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301) 428-1300, (800) 441-0656 (direc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Econo Lod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$?? single, $?? dou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8715 N. Frederick Av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aithersburg, MD 2087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301) 963-3840, (800) 424-477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dditional Informat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Eric Bloom, Rallymast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703) 313-82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eter Stevens, Chairma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301) 299-489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9.7pt;margin-top:348.4pt;width:342.4pt;height:24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Hotels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Ramada In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$?? single or double, ?? includes continental breakfast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20260 Goldenrod Lan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Germantown, MD 20876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(301) 428-1300, (800) 441-0656 (direct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Econo Lodg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$?? single, $?? doubl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18715 N. Frederick Av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Gaithersburg, MD 20879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(301) 963-3840, (800) 424-4777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Additional Information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Eric Bloom, Rallymast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(703) 313-8245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Peter Stevens, Chairma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(301) 299-489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76350</wp:posOffset>
                </wp:positionH>
                <wp:positionV relativeFrom="paragraph">
                  <wp:posOffset>8021320</wp:posOffset>
                </wp:positionV>
                <wp:extent cx="1118235" cy="11283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1128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0.5pt;margin-top:631.6pt;width:88pt;height:88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8478520</wp:posOffset>
                </wp:positionV>
                <wp:extent cx="904875" cy="2444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04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-95 Beltwa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5pt;margin-top:667.6pt;width:71.2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-95 Belt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82190</wp:posOffset>
                </wp:positionH>
                <wp:positionV relativeFrom="paragraph">
                  <wp:posOffset>7787640</wp:posOffset>
                </wp:positionV>
                <wp:extent cx="304800" cy="447040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44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613.2pt" to="203.65pt,648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04670</wp:posOffset>
                </wp:positionH>
                <wp:positionV relativeFrom="paragraph">
                  <wp:posOffset>9149080</wp:posOffset>
                </wp:positionV>
                <wp:extent cx="0" cy="426720"/>
                <wp:effectExtent l="698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720.4pt" to="142.1pt,75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65630</wp:posOffset>
                </wp:positionH>
                <wp:positionV relativeFrom="paragraph">
                  <wp:posOffset>9423400</wp:posOffset>
                </wp:positionV>
                <wp:extent cx="1057275" cy="2647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320" cy="26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-95 to Richmo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6.9pt;margin-top:742pt;width:83.2pt;height:2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-95 to Richmo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5257800</wp:posOffset>
                </wp:positionV>
                <wp:extent cx="1330960" cy="30378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0920" cy="30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414pt" to="106.05pt,653.1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98450</wp:posOffset>
                </wp:positionH>
                <wp:positionV relativeFrom="paragraph">
                  <wp:posOffset>5044440</wp:posOffset>
                </wp:positionV>
                <wp:extent cx="975995" cy="224155"/>
                <wp:effectExtent l="0" t="0" r="0" b="609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6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-270 to Frederi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3.5pt;margin-top:397.2pt;width:76.8pt;height:1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-270 to Frederi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67790</wp:posOffset>
                </wp:positionH>
                <wp:positionV relativeFrom="paragraph">
                  <wp:posOffset>8478520</wp:posOffset>
                </wp:positionV>
                <wp:extent cx="1077595" cy="254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48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ashington, D.C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.7pt;margin-top:667.6pt;width:84.8pt;height:2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ashington, D.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76350</wp:posOffset>
                </wp:positionH>
                <wp:positionV relativeFrom="paragraph">
                  <wp:posOffset>8133080</wp:posOffset>
                </wp:positionV>
                <wp:extent cx="182880" cy="3048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640.4pt" to="114.85pt,642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24510</wp:posOffset>
                </wp:positionH>
                <wp:positionV relativeFrom="paragraph">
                  <wp:posOffset>8427720</wp:posOffset>
                </wp:positionV>
                <wp:extent cx="772795" cy="264795"/>
                <wp:effectExtent l="0" t="0" r="0" b="463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920" cy="26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-495 Beltwa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3pt;margin-top:663.6pt;width:60.8pt;height:2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-495 Belt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14350</wp:posOffset>
                </wp:positionH>
                <wp:positionV relativeFrom="paragraph">
                  <wp:posOffset>5572760</wp:posOffset>
                </wp:positionV>
                <wp:extent cx="1259840" cy="2854960"/>
                <wp:effectExtent l="6985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28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438.8pt" to="139.65pt,663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8270</wp:posOffset>
                </wp:positionH>
                <wp:positionV relativeFrom="paragraph">
                  <wp:posOffset>5989320</wp:posOffset>
                </wp:positionV>
                <wp:extent cx="568960" cy="32512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8800" cy="32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471.6pt" to="54.85pt,497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44830</wp:posOffset>
                </wp:positionH>
                <wp:positionV relativeFrom="paragraph">
                  <wp:posOffset>6151880</wp:posOffset>
                </wp:positionV>
                <wp:extent cx="142875" cy="12255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2920" cy="122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9pt;margin-top:484.4pt;width:11.2pt;height:9.6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91870</wp:posOffset>
                </wp:positionH>
                <wp:positionV relativeFrom="paragraph">
                  <wp:posOffset>5267960</wp:posOffset>
                </wp:positionV>
                <wp:extent cx="793115" cy="2343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080" cy="23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amada In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1pt;margin-top:414.8pt;width:62.4pt;height:1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amada In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30910</wp:posOffset>
                </wp:positionH>
                <wp:positionV relativeFrom="paragraph">
                  <wp:posOffset>6314440</wp:posOffset>
                </wp:positionV>
                <wp:extent cx="122555" cy="1022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2400" cy="10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3.3pt;margin-top:497.2pt;width:9.6pt;height:8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66190</wp:posOffset>
                </wp:positionH>
                <wp:positionV relativeFrom="paragraph">
                  <wp:posOffset>6863080</wp:posOffset>
                </wp:positionV>
                <wp:extent cx="132715" cy="1022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2840" cy="10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.7pt;margin-top:540.4pt;width:10.4pt;height:8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103630</wp:posOffset>
                </wp:positionH>
                <wp:positionV relativeFrom="paragraph">
                  <wp:posOffset>6273800</wp:posOffset>
                </wp:positionV>
                <wp:extent cx="407035" cy="2038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im’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6.9pt;margin-top:494pt;width:32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im’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59230</wp:posOffset>
                </wp:positionH>
                <wp:positionV relativeFrom="paragraph">
                  <wp:posOffset>6659880</wp:posOffset>
                </wp:positionV>
                <wp:extent cx="457835" cy="4171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41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co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od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.9pt;margin-top:524.4pt;width:36pt;height:3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co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od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19710</wp:posOffset>
                </wp:positionH>
                <wp:positionV relativeFrom="paragraph">
                  <wp:posOffset>6040120</wp:posOffset>
                </wp:positionV>
                <wp:extent cx="985520" cy="762000"/>
                <wp:effectExtent l="6985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5680" cy="76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475.6pt" to="94.85pt,535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17550</wp:posOffset>
                </wp:positionH>
                <wp:positionV relativeFrom="paragraph">
                  <wp:posOffset>7279640</wp:posOffset>
                </wp:positionV>
                <wp:extent cx="904240" cy="335280"/>
                <wp:effectExtent l="6350" t="6350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4320" cy="3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573.2pt" to="127.65pt,599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52270</wp:posOffset>
                </wp:positionH>
                <wp:positionV relativeFrom="paragraph">
                  <wp:posOffset>7218680</wp:posOffset>
                </wp:positionV>
                <wp:extent cx="793115" cy="4171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080" cy="41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ontgome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illage Av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1pt;margin-top:568.4pt;width:62.4pt;height:3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ontgome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illage Av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35710</wp:posOffset>
                </wp:positionH>
                <wp:positionV relativeFrom="paragraph">
                  <wp:posOffset>5948680</wp:posOffset>
                </wp:positionV>
                <wp:extent cx="1097915" cy="2749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iddlebrook Rd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3pt;margin-top:468.4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iddlebrook Rd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76910</wp:posOffset>
                </wp:positionH>
                <wp:positionV relativeFrom="paragraph">
                  <wp:posOffset>5471160</wp:posOffset>
                </wp:positionV>
                <wp:extent cx="497840" cy="640080"/>
                <wp:effectExtent l="635" t="508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430.8pt" to="92.45pt,481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65150</wp:posOffset>
                </wp:positionH>
                <wp:positionV relativeFrom="paragraph">
                  <wp:posOffset>7350760</wp:posOffset>
                </wp:positionV>
                <wp:extent cx="467995" cy="2444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0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xit 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5pt;margin-top:578.8pt;width:36.8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xit 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8430</wp:posOffset>
                </wp:positionH>
                <wp:positionV relativeFrom="paragraph">
                  <wp:posOffset>6436360</wp:posOffset>
                </wp:positionV>
                <wp:extent cx="478155" cy="24447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8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xit 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9pt;margin-top:506.8pt;width:37.6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xit 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34290</wp:posOffset>
                </wp:positionH>
                <wp:positionV relativeFrom="paragraph">
                  <wp:posOffset>6029960</wp:posOffset>
                </wp:positionV>
                <wp:extent cx="417195" cy="173355"/>
                <wp:effectExtent l="0" t="0" r="0" b="1117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4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xit 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7pt;margin-top:474.8pt;width:32.8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xit 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900" w:right="1800" w:gutter="0" w:header="0" w:top="36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21T20:16:00Z</dcterms:created>
  <dc:creator>Eric S. Bloom</dc:creator>
  <dc:description/>
  <dc:language>en-US</dc:language>
  <cp:lastModifiedBy>Eric S. Bloom</cp:lastModifiedBy>
  <cp:lastPrinted>1994-08-12T13:09:00Z</cp:lastPrinted>
  <dcterms:modified xsi:type="dcterms:W3CDTF">1995-04-06T20:02:00Z</dcterms:modified>
  <cp:revision>15</cp:revision>
  <dc:subject/>
  <dc:title/>
</cp:coreProperties>
</file>