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he Catoctin Monte IV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dendum to Ro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make the following changes to the route instruc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I 101: Change to: Right on Catoctin Hollow 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Notice the back of the sign.  It does read Ctaoctin Hollow, but they rotated the </w:t>
        <w:tab/>
        <w:t>sign 180 degrees last week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I 199: Change to: Left on Kingsley Rd.  (This sign finally came back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he Catoctin Monte IV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dendum to Ro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make the following changes to the route instruc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I 101: Change to: Right on Catoctin Hollow 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Notice the back of the sign.  It does read Ctaoctin Hollow, but they rotated the </w:t>
        <w:tab/>
        <w:t>sign 180 degrees last week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I 199: Change to: Left on Kingsley Rd.  (This sign finally came back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he Catoctin Monte IV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dendum to Ro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make the following changes to the route instruc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I 101: Change to: Right on Catoctin Hollow 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Notice the back of the sign.  It does read Ctaoctin Hollow, but they rotated the </w:t>
        <w:tab/>
        <w:t>sign 180 degrees last week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I 199: Change to: Left on Kingsley Rd.  (This sign finally came back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he Catoctin Monte IV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dendum to Rou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make the following changes to the route instruc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I 101: Change to: Right on Catoctin Hollow 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Notice the back of the sign.  It does read Ctaoctin Hollow, but they rotated the </w:t>
        <w:tab/>
        <w:t>sign 180 degrees last week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I 199: Change to: Left on Kingsley Rd.  (This sign finally came back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4T22:01:00Z</dcterms:created>
  <dc:creator>Eric S. Bloom</dc:creator>
  <dc:description/>
  <dc:language>en-US</dc:language>
  <cp:lastModifiedBy>Eric S. Bloom</cp:lastModifiedBy>
  <dcterms:modified xsi:type="dcterms:W3CDTF">1994-10-14T22:01:00Z</dcterms:modified>
  <cp:revision>1</cp:revision>
  <dc:subject/>
  <dc:title>The Catoctin Monte IV</dc:title>
</cp:coreProperties>
</file>