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84" w:leader="none"/>
          <w:tab w:val="left" w:pos="5760" w:leader="none"/>
        </w:tabs>
        <w:bidi w:val="0"/>
        <w:spacing w:lineRule="auto" w:line="386"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tober 6, 1997 H:\WPDATA\CATCWRK7.DIR</w:t>
      </w:r>
    </w:p>
    <w:p>
      <w:pPr>
        <w:pStyle w:val="Normal"/>
        <w:tabs>
          <w:tab w:val="clear" w:pos="720"/>
          <w:tab w:val="left" w:pos="1584" w:leader="none"/>
          <w:tab w:val="left" w:pos="5760" w:leader="none"/>
        </w:tabs>
        <w:bidi w:val="0"/>
        <w:spacing w:lineRule="auto" w:line="386"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orkers packet should contain:</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trol open close times</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rections to your controls and specific description (pole numbers etc.)</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aps showing your route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Log sheet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coring log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General Instruction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oute Instructions (Master Version, including control location detail)</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lice letter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When you arrive at the Control, please check that the checkpoint sign is in the proper place. Signs are being put up on Saturday.  The Lead Car will have extra signs if needed.  The control line is marked with orange paint on the road. The rally cars have numbers on front and rear bumpers. If there is a problem reading the car number record any available information (car color, make etc.) in the log. Contestants do NOT stop at controls.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You have two logs.  One is sequential by time and the other by car number.  Record in the sequential log the time for every vehicle (noting car number or local).  Later, copy times from the sequential log onto the car number log.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n you close, please collect the Checkpoint sign..</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Use the map(s); we haven’t prechecked the  written route instructions to get you to your controls.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fter your last control bring checkpoints signs and logs to the end (Pelican Pete’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Penalties (per the General Instructions) Within sight  of the Control a rally car is not permitted to stop, </w:t>
      </w:r>
      <w:r>
        <w:rPr>
          <w:rFonts w:eastAsia="Times New Roman" w:cs="Times New Roman" w:ascii="Times New Roman" w:hAnsi="Times New Roman"/>
          <w:b/>
          <w:bCs/>
          <w:color w:val="000000"/>
          <w:sz w:val="20"/>
          <w:szCs w:val="20"/>
        </w:rPr>
        <w:t>this year they are permitted to creep</w:t>
      </w:r>
      <w:r>
        <w:rPr>
          <w:rFonts w:eastAsia="Times New Roman" w:cs="Times New Roman" w:ascii="Times New Roman" w:hAnsi="Times New Roman"/>
          <w:color w:val="000000"/>
          <w:sz w:val="20"/>
          <w:szCs w:val="20"/>
        </w:rPr>
        <w:t>. Note the car number in your log of any violator.  The penalty is 100 point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ere is no sweep car (verify this at the start). We will try to send someone through each crew’s first location to </w:t>
      </w:r>
      <w:r>
        <w:rPr>
          <w:rFonts w:eastAsia="Times New Roman" w:cs="Times New Roman" w:ascii="Times New Roman" w:hAnsi="Times New Roman"/>
          <w:b/>
          <w:bCs/>
          <w:color w:val="000000"/>
          <w:sz w:val="20"/>
          <w:szCs w:val="20"/>
        </w:rPr>
        <w:t>give each control crew the car number information</w:t>
      </w:r>
      <w:r>
        <w:rPr>
          <w:rFonts w:eastAsia="Times New Roman" w:cs="Times New Roman" w:ascii="Times New Roman" w:hAnsi="Times New Roman"/>
          <w:color w:val="000000"/>
          <w:sz w:val="20"/>
          <w:szCs w:val="20"/>
        </w:rPr>
        <w:t xml:space="preserve"> which they can use to adjust the control close time.  </w:t>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Lead</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32"/>
          <w:szCs w:val="32"/>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or your reference here’s the plan:</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trol                               Crew</w:t>
        <w:tab/>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9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RT. 80 (Fred. 38-B10)</w:t>
      </w:r>
    </w:p>
    <w:p>
      <w:pPr>
        <w:pStyle w:val="Normal"/>
        <w:tabs>
          <w:tab w:val="clear" w:pos="720"/>
          <w:tab w:val="left" w:pos="1584" w:leader="none"/>
          <w:tab w:val="left" w:pos="5760" w:leader="none"/>
        </w:tabs>
        <w:bidi w:val="0"/>
        <w:spacing w:lineRule="auto" w:line="240" w:before="0" w:after="0"/>
        <w:ind w:left="0" w:right="0" w:firstLine="158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ollow rally course from start. (or stay on 270 to Rt. 80)</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Control is at 0.81 miles from the end of the od check at “JCT 85" in NRI 19.</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orkers packet should contain:</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trol open close times</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rections to your controls and specific description (pole numbers etc.)</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aps showing your route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Log sheet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coring log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General Instruction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oute Instructions (Master Version, including control location detail)</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lice letter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When you arrive at the Control, please check that the checkpoint sign is in the proper place .Signs are being put up on Saturday.  The Lead Car will have extra signs if needed.  The control line is marked with orange paint on the road. The rally cars have numbers on front and rear bumpers. If there is a problem reading the car number record any available information (car color, make etc.) in the log. Contestants do NOT stop at controls.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You have two logs.  One is sequential by time and the other by car number.  Record in the sequential log the time for every vehicle (noting car number or local).  Later, copy times from the sequential log onto the car number log.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n you close, please collect the Checkpoint sign..</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se the map(s); we haven’t prechecked the  written route instructions to get you to your control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fter your last control bring checkpoints signs and logs to the end (Pelican Pete’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Penalties (per the General Instructions):  Within sight  of the Control a rally car is not permitted to stop, </w:t>
      </w:r>
      <w:r>
        <w:rPr>
          <w:rFonts w:eastAsia="Times New Roman" w:cs="Times New Roman" w:ascii="Times New Roman" w:hAnsi="Times New Roman"/>
          <w:b/>
          <w:bCs/>
          <w:color w:val="000000"/>
          <w:sz w:val="20"/>
          <w:szCs w:val="20"/>
        </w:rPr>
        <w:t>this year they are permitted to creep</w:t>
      </w:r>
      <w:r>
        <w:rPr>
          <w:rFonts w:eastAsia="Times New Roman" w:cs="Times New Roman" w:ascii="Times New Roman" w:hAnsi="Times New Roman"/>
          <w:color w:val="000000"/>
          <w:sz w:val="20"/>
          <w:szCs w:val="20"/>
        </w:rPr>
        <w:t>.  Note the car number in your log of any violator.  The penalty is 100 point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ere is no sweep car (verify this at the start). We will try to send someone through each crew’s first location to </w:t>
      </w:r>
      <w:r>
        <w:rPr>
          <w:rFonts w:eastAsia="Times New Roman" w:cs="Times New Roman" w:ascii="Times New Roman" w:hAnsi="Times New Roman"/>
          <w:b/>
          <w:bCs/>
          <w:color w:val="000000"/>
          <w:sz w:val="20"/>
          <w:szCs w:val="20"/>
        </w:rPr>
        <w:t>give each control crew the car number information</w:t>
      </w:r>
      <w:r>
        <w:rPr>
          <w:rFonts w:eastAsia="Times New Roman" w:cs="Times New Roman" w:ascii="Times New Roman" w:hAnsi="Times New Roman"/>
          <w:color w:val="000000"/>
          <w:sz w:val="20"/>
          <w:szCs w:val="20"/>
        </w:rPr>
        <w:t xml:space="preserve"> which they can use to adjust the control close time.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New Design (Fred. 37-J9)</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ollow rally course from start.</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Mountville (Fred 37-D9)</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70 North</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40 South</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ight on Mountville</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Lander (Fred 36 G5)</w:t>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Lander (Fred. 36-D10)</w:t>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6. Lander (Fred. 36-D13)</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rPr>
        <w:t>North on 270</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rPr>
        <w:t>South on 340 (in Frederick)</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rPr>
        <w:t>At Exit 8 South on Lander</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rPr>
        <w:t>In approx. 1.6 miles right at "Mar-Lu View" (toward "SPEED LIMIT 30"), to stay on Lander.  You are now following the rally course.</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30"/>
          <w:szCs w:val="3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rPr>
        <w:t>Straightest at STOP.</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rPr>
        <w:t>Control 5 (probably not manned)</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rPr>
        <w:t>Left at "C &amp; O Canal" to avoid railroad track.</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30"/>
          <w:szCs w:val="3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rPr>
        <w:t>Control is on bridge 0.36 miles from the forced left at “C &amp; O Canal” and (from the other direction) 0.77 miles from Point of Rocks RD.</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30"/>
          <w:szCs w:val="3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30"/>
          <w:szCs w:val="3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orkers packet should contain:</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trol open close times</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rections to your controls and specific description (pole numbers etc.)</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aps showing your route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Log sheet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coring log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General Instruction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oute Instructions (Master Version, including control location detail)</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lice letter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When you arrive at the Control, please check that the checkpoint sign is in the proper place. Signs are being put up on Saturday.  The Lead Car will have extra signs if needed.  The control line is marked with orange paint on the road. The rally cars have numbers on front and rear bumpers. If there is a problem reading the car number record any available information (car color, make etc.) in the log. Contestants do NOT stop at controls.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You have two logs.  One is sequential by time and the other by car number.  Record in the sequential log the time for every vehicle (noting car number or local).  Later, copy times from the sequential log onto the car number log.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n you close, please collect the Checkpoint sign..</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Use the map(s); we haven’t prechecked the  written route instructions to get you to your controls.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fter your last control bring checkpoints signs and logs to the end (Pelican Pete’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Penalties (per the General Instructions) Within sight  of the Control a rally car is not permitted to stop, </w:t>
      </w:r>
      <w:r>
        <w:rPr>
          <w:rFonts w:eastAsia="Times New Roman" w:cs="Times New Roman" w:ascii="Times New Roman" w:hAnsi="Times New Roman"/>
          <w:b/>
          <w:bCs/>
          <w:color w:val="000000"/>
          <w:sz w:val="20"/>
          <w:szCs w:val="20"/>
        </w:rPr>
        <w:t>this year they are permitted to creep</w:t>
      </w:r>
      <w:r>
        <w:rPr>
          <w:rFonts w:eastAsia="Times New Roman" w:cs="Times New Roman" w:ascii="Times New Roman" w:hAnsi="Times New Roman"/>
          <w:color w:val="000000"/>
          <w:sz w:val="20"/>
          <w:szCs w:val="20"/>
        </w:rPr>
        <w:t>. Note the car number in your log of any violator.  The penalty is 100 point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ere is no sweep car (verify this at the start). We will try to send someone through each crew’s first location to </w:t>
      </w:r>
      <w:r>
        <w:rPr>
          <w:rFonts w:eastAsia="Times New Roman" w:cs="Times New Roman" w:ascii="Times New Roman" w:hAnsi="Times New Roman"/>
          <w:b/>
          <w:bCs/>
          <w:color w:val="000000"/>
          <w:sz w:val="20"/>
          <w:szCs w:val="20"/>
        </w:rPr>
        <w:t>give each control crew the car number information</w:t>
      </w:r>
      <w:r>
        <w:rPr>
          <w:rFonts w:eastAsia="Times New Roman" w:cs="Times New Roman" w:ascii="Times New Roman" w:hAnsi="Times New Roman"/>
          <w:color w:val="000000"/>
          <w:sz w:val="20"/>
          <w:szCs w:val="20"/>
        </w:rPr>
        <w:t xml:space="preserve"> which they can use to adjust the control close time</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  St Marks (Fred. 35-H3)</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North on 270</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South on 340 (in Frederick)</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At exit 4 West on 180.</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right on St Mark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Control is across from a mailbox 0.78 miles from Rt. 180.</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orkers packet should contain:</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trol open close times</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rections to your controls and specific description (pole numbers etc.)</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aps showing your route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Log sheet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coring log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General Instruction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oute Instructions (Master Version, including control location detail)</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lice letter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When you arrive at the Control, please check that the checkpoint sign is in the proper place. Signs are being put up on Saturday.  The Lead Car will have extra signs if needed.  The control line is marked with orange paint on the road. The rally cars have numbers on front and rear bumpers. If there is a problem reading the car number record any available information (car color, make etc.) in the log. Contestants do NOT stop at controls.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You have two logs.  One is sequential by time and the other by car number.  Record in the sequential log the time for every vehicle (noting car number or local).  Later, copy times from the sequential log onto the car number log.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n you close, please collect the Checkpoint sign..</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Use the map(s); we haven’t prechecked the  written route instructions to get you to your controls.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fter your last control bring checkpoints signs and logs to the end (Pelican Pete’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Penalties (per the General Instructions) Within sight  of the Control a rally car is not permitted to stop, </w:t>
      </w:r>
      <w:r>
        <w:rPr>
          <w:rFonts w:eastAsia="Times New Roman" w:cs="Times New Roman" w:ascii="Times New Roman" w:hAnsi="Times New Roman"/>
          <w:b/>
          <w:bCs/>
          <w:color w:val="000000"/>
          <w:sz w:val="20"/>
          <w:szCs w:val="20"/>
        </w:rPr>
        <w:t>this year they are permitted to creep</w:t>
      </w:r>
      <w:r>
        <w:rPr>
          <w:rFonts w:eastAsia="Times New Roman" w:cs="Times New Roman" w:ascii="Times New Roman" w:hAnsi="Times New Roman"/>
          <w:color w:val="000000"/>
          <w:sz w:val="20"/>
          <w:szCs w:val="20"/>
        </w:rPr>
        <w:t>. Note the car number in your log of any violator.  The penalty is 100 point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ere is no sweep car (verify this at the start). We will try to send someone through each crew’s first location to </w:t>
      </w:r>
      <w:r>
        <w:rPr>
          <w:rFonts w:eastAsia="Times New Roman" w:cs="Times New Roman" w:ascii="Times New Roman" w:hAnsi="Times New Roman"/>
          <w:b/>
          <w:bCs/>
          <w:color w:val="000000"/>
          <w:sz w:val="20"/>
          <w:szCs w:val="20"/>
        </w:rPr>
        <w:t>give each control crew the car number information</w:t>
      </w:r>
      <w:r>
        <w:rPr>
          <w:rFonts w:eastAsia="Times New Roman" w:cs="Times New Roman" w:ascii="Times New Roman" w:hAnsi="Times New Roman"/>
          <w:color w:val="000000"/>
          <w:sz w:val="20"/>
          <w:szCs w:val="20"/>
        </w:rPr>
        <w:t xml:space="preserve"> which they can use to adjust the control close time</w:t>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St. Marks (Fred 35-J3)</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 Corun  (Fred 36-D1)</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North on 270</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South on 340 (in Frederick)</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At Exit 8 North on Lander</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Left on 180</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Right on 383</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Right on Corun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Control is at “Trucks Restricted Bridge” at a rough pulloff 0.53 miles from Gapland Rd.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orkers packet should contain:</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trol open close time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rections to your controls and specific description (pole numbers etc.)</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aps showing your route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Log sheets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coring logs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General Instructions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oute Instructions (Master Version, including control location detail)</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lice letter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When you arrive at the Control, please check that the checkpoint sign is in the proper place. Signs are being put up on Saturday.  The Lead Car will have extra signs if needed.  The control line is marked with orange paint on the road. The rally cars have numbers on front and rear bumpers. If there is a problem reading the car number record any available information (car color, make etc.) in the log. Contestants do NOT stop at controls.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You have two logs.  One is sequential by time and the other by car number.  Record in the sequential log the time for every vehicle (noting car number or local).  Later, copy times from the sequential log onto the car number log.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n you close, please collect the Checkpoint sign..</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Use the map(s); we haven’t prechecked the  written route instructions to get you to your controls.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fter your last control bring checkpoints signs and logs to the end (Pelican Pete’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Penalties (per the General Instructions) Within sight  of the Control a rally car is not permitted to stop, </w:t>
      </w:r>
      <w:r>
        <w:rPr>
          <w:rFonts w:eastAsia="Times New Roman" w:cs="Times New Roman" w:ascii="Times New Roman" w:hAnsi="Times New Roman"/>
          <w:b/>
          <w:bCs/>
          <w:color w:val="000000"/>
          <w:sz w:val="20"/>
          <w:szCs w:val="20"/>
        </w:rPr>
        <w:t>this year they are permitted to creep</w:t>
      </w:r>
      <w:r>
        <w:rPr>
          <w:rFonts w:eastAsia="Times New Roman" w:cs="Times New Roman" w:ascii="Times New Roman" w:hAnsi="Times New Roman"/>
          <w:color w:val="000000"/>
          <w:sz w:val="20"/>
          <w:szCs w:val="20"/>
        </w:rPr>
        <w:t>. Note the car number in your log of any violator.  The penalty is 100 point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ere is no sweep car (verify this at the start). We will try to send someone through each crew’s first location to </w:t>
      </w:r>
      <w:r>
        <w:rPr>
          <w:rFonts w:eastAsia="Times New Roman" w:cs="Times New Roman" w:ascii="Times New Roman" w:hAnsi="Times New Roman"/>
          <w:b/>
          <w:bCs/>
          <w:color w:val="000000"/>
          <w:sz w:val="20"/>
          <w:szCs w:val="20"/>
        </w:rPr>
        <w:t>give each control crew the car number information</w:t>
      </w:r>
      <w:r>
        <w:rPr>
          <w:rFonts w:eastAsia="Times New Roman" w:cs="Times New Roman" w:ascii="Times New Roman" w:hAnsi="Times New Roman"/>
          <w:color w:val="000000"/>
          <w:sz w:val="20"/>
          <w:szCs w:val="20"/>
        </w:rPr>
        <w:t xml:space="preserve"> which they can use to adjust the control close time</w:t>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 Poffenberger (Fred 27 D-13)</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North on 270</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South on 340 (in Frederick)</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At Exit 8 North on Lander</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Left on 180</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Right on 383</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Right on Corun  (you are now following the rally course)</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Control 9</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Left at T.(Poffenberger)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Control is in a pulloff past Catoctin Pottery 0.41 miles from Corun Rd.</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orkers packet should contain:</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trol open close times</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rections to your controls and specific description (pole numbers etc.)</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aps showing your route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Log sheet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coring log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General Instruction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oute Instructions (Master Version, including control location detail)</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lice letter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When you arrive at the Control, please check that the checkpoint sign is in the proper place .Signs are being put up on Saturday.  The Lead Car will have extra signs if needed.  The control line is marked with orange paint on the road. The rally cars have numbers on front and rear bumpers. If there is a problem reading the car number record any available information (car color, make etc.) in the log. Contestants do NOT stop at controls.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You have two logs.  One is sequential by time and the other by car number.  Record in the sequential log the time for every vehicle (noting car number or local).  Later, copy times from the sequential log onto the car number log.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n you close, please collect the Checkpoint sign..</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se the map(s); we haven’t prechecked the  written route instructions to get you to your control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fter your last control bring checkpoints signs and logs to the end (Pelican Pete’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Penalties (per the General Instructions):  Within sight  of the Control a rally car is not permitted to stop, </w:t>
      </w:r>
      <w:r>
        <w:rPr>
          <w:rFonts w:eastAsia="Times New Roman" w:cs="Times New Roman" w:ascii="Times New Roman" w:hAnsi="Times New Roman"/>
          <w:b/>
          <w:bCs/>
          <w:color w:val="000000"/>
          <w:sz w:val="20"/>
          <w:szCs w:val="20"/>
        </w:rPr>
        <w:t>this year they are permitted to creep</w:t>
      </w:r>
      <w:r>
        <w:rPr>
          <w:rFonts w:eastAsia="Times New Roman" w:cs="Times New Roman" w:ascii="Times New Roman" w:hAnsi="Times New Roman"/>
          <w:color w:val="000000"/>
          <w:sz w:val="20"/>
          <w:szCs w:val="20"/>
        </w:rPr>
        <w:t>.  Note the car number in your log of any violator.  The penalty is 100 point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sectPr>
          <w:type w:val="nextPage"/>
          <w:pgSz w:w="12240" w:h="15840"/>
          <w:pgMar w:left="835" w:right="562" w:gutter="0" w:header="0" w:top="1555" w:footer="0" w:bottom="1987"/>
          <w:pgNumType w:fmt="decimal"/>
          <w:formProt w:val="false"/>
          <w:textDirection w:val="lrTb"/>
          <w:docGrid w:type="default" w:linePitch="600" w:charSpace="32768"/>
        </w:sect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ere is no sweep car (verify this at the start). We will try to send someone through each crew’s first location to </w:t>
      </w:r>
      <w:r>
        <w:rPr>
          <w:rFonts w:eastAsia="Times New Roman" w:cs="Times New Roman" w:ascii="Times New Roman" w:hAnsi="Times New Roman"/>
          <w:b/>
          <w:bCs/>
          <w:color w:val="000000"/>
          <w:sz w:val="20"/>
          <w:szCs w:val="20"/>
        </w:rPr>
        <w:t>give each control crew the car number information</w:t>
      </w:r>
      <w:r>
        <w:rPr>
          <w:rFonts w:eastAsia="Times New Roman" w:cs="Times New Roman" w:ascii="Times New Roman" w:hAnsi="Times New Roman"/>
          <w:color w:val="000000"/>
          <w:sz w:val="20"/>
          <w:szCs w:val="20"/>
        </w:rPr>
        <w:t xml:space="preserve"> which they can use to adjust the control close time.  </w:t>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11.  Poffenberger (Fred. 27-B11)</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32"/>
          <w:szCs w:val="32"/>
        </w:rPr>
      </w:pPr>
      <w:r>
        <w:rPr/>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12. Arnoldstown (Fred. 26-B7)</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32"/>
          <w:szCs w:val="32"/>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32"/>
          <w:szCs w:val="32"/>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32"/>
          <w:szCs w:val="32"/>
        </w:rPr>
      </w:pPr>
      <w:r>
        <w:rPr/>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13. Red Hill (Wash. 34-G1)</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32"/>
          <w:szCs w:val="32"/>
        </w:rPr>
      </w:pPr>
      <w:r>
        <w:rPr/>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14. King (Wash. 32-G6)</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32"/>
          <w:szCs w:val="32"/>
        </w:rPr>
      </w:pPr>
      <w:r>
        <w:rPr/>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15.</w:t>
        <w:tab/>
        <w:t xml:space="preserve">Boonsboro Mt. (Wash. 32-F2)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32"/>
          <w:szCs w:val="32"/>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32"/>
          <w:szCs w:val="32"/>
        </w:rPr>
      </w:pPr>
      <w:r>
        <w:rPr/>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16.</w:t>
        <w:tab/>
        <w:t xml:space="preserve">Boonsboro Mt. (Wash. 27-J13) </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20"/>
          <w:szCs w:val="20"/>
        </w:rPr>
        <w:t>Control is at a pulloff after “Hidden Entrance” 1.57 miles after “Road Narrow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orkers packet should contain:</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trol open close times</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rections to your controls and specific description (pole numbers etc.)</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aps showing your route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Log sheet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coring log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General Instruction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oute Instructions (Master Version, including control location detail)</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lice letter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When you arrive at the Control, please check that the checkpoint sign is in the proper place .Signs are being put up on Saturday.  The Lead Car will have extra signs if needed.  The control line is marked with orange paint on the road. The rally cars have numbers on front and rear bumpers. If there is a problem reading the car number record any available information (car color, make etc.) in the log. Contestants do NOT stop at controls.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You have two logs.  One is sequential by time and the other by car number.  Record in the sequential log the time for every vehicle (noting car number or local).  Later, copy times from the sequential log onto the car number log.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n you close, please collect the Checkpoint sign..</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se the map(s); we haven’t prechecked the  written route instructions to get you to your control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fter your last control bring checkpoints signs and logs to the end (Pelican Pete’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Penalties (per the General Instructions):  Within sight  of the Control a rally car is not permitted to stop, </w:t>
      </w:r>
      <w:r>
        <w:rPr>
          <w:rFonts w:eastAsia="Times New Roman" w:cs="Times New Roman" w:ascii="Times New Roman" w:hAnsi="Times New Roman"/>
          <w:b/>
          <w:bCs/>
          <w:color w:val="000000"/>
          <w:sz w:val="20"/>
          <w:szCs w:val="20"/>
        </w:rPr>
        <w:t>this year they are permitted to creep</w:t>
      </w:r>
      <w:r>
        <w:rPr>
          <w:rFonts w:eastAsia="Times New Roman" w:cs="Times New Roman" w:ascii="Times New Roman" w:hAnsi="Times New Roman"/>
          <w:color w:val="000000"/>
          <w:sz w:val="20"/>
          <w:szCs w:val="20"/>
        </w:rPr>
        <w:t>.  Note the car number in your log of any violator.  The penalty is 100 point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ere is no sweep car (verify this at the start). We will try to send someone through each crew’s first location to </w:t>
      </w:r>
      <w:r>
        <w:rPr>
          <w:rFonts w:eastAsia="Times New Roman" w:cs="Times New Roman" w:ascii="Times New Roman" w:hAnsi="Times New Roman"/>
          <w:b/>
          <w:bCs/>
          <w:color w:val="000000"/>
          <w:sz w:val="20"/>
          <w:szCs w:val="20"/>
        </w:rPr>
        <w:t>give each control crew the car number information</w:t>
      </w:r>
      <w:r>
        <w:rPr>
          <w:rFonts w:eastAsia="Times New Roman" w:cs="Times New Roman" w:ascii="Times New Roman" w:hAnsi="Times New Roman"/>
          <w:color w:val="000000"/>
          <w:sz w:val="20"/>
          <w:szCs w:val="20"/>
        </w:rPr>
        <w:t xml:space="preserve"> which they can use to adjust the control close time.  </w:t>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 Crystal Falls (Wash. 27 K-6)</w:t>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 Crystal Falls (Wash. 23 B12)</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19.  </w:t>
      </w:r>
      <w:r>
        <w:rPr>
          <w:rFonts w:eastAsia="Times New Roman" w:cs="Times New Roman" w:ascii="Times New Roman" w:hAnsi="Times New Roman"/>
          <w:color w:val="000000"/>
          <w:sz w:val="28"/>
          <w:szCs w:val="28"/>
        </w:rPr>
        <w:t xml:space="preserve">Crystal Falls (Wash. 23 B12)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From Control 1, return to 270 go North</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West on 70</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At Exit 35 South on 66</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In about 1 mile Right on 40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Right on Crystal Falls Dr. (you are now following rally course)</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In .53 miles Right. NOTE MILEAGE.</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Control 17. (probably not manned)</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Control 18. (probably not manned)  </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Control is at pole #82, 3.29 miles from the right to follow Crystal Falls in NRI 78.</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orkers packet should contain:</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trol open close times</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rections to your controls and specific description (pole numbers etc.)</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aps showing your route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Log sheet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coring log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General Instruction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oute Instructions (Master Version, including control location detail)</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lice letter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When you arrive at the Control, please check that the checkpoint sign is in the proper place .Signs are being put up on Saturday.  The Lead Car will have extra signs if needed.  The control line is marked with orange paint on the road. The rally cars have numbers on front and rear bumpers. If there is a problem reading the car number record any available information (car color, make etc.) in the log. Contestants do NOT stop at controls.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You have two logs.  One is sequential by time and the other by car number.  Record in the sequential log the time for every vehicle (noting car number or local).  Later, copy times from the sequential log onto the car number log.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n you close, please collect the Checkpoint sign..</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se the map(s); we haven’t prechecked the  written route instructions to get you to your control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fter your last control bring checkpoints signs and logs to the end (Pelican Pete’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Penalties (per the General Instructions):  Within sight  of the Control a rally car is not permitted to stop, </w:t>
      </w:r>
      <w:r>
        <w:rPr>
          <w:rFonts w:eastAsia="Times New Roman" w:cs="Times New Roman" w:ascii="Times New Roman" w:hAnsi="Times New Roman"/>
          <w:b/>
          <w:bCs/>
          <w:color w:val="000000"/>
          <w:sz w:val="20"/>
          <w:szCs w:val="20"/>
        </w:rPr>
        <w:t>this year they are permitted to creep</w:t>
      </w:r>
      <w:r>
        <w:rPr>
          <w:rFonts w:eastAsia="Times New Roman" w:cs="Times New Roman" w:ascii="Times New Roman" w:hAnsi="Times New Roman"/>
          <w:color w:val="000000"/>
          <w:sz w:val="20"/>
          <w:szCs w:val="20"/>
        </w:rPr>
        <w:t>.  Note the car number in your log of any violator.  The penalty is 100 point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ere is no sweep car (verify this at the start). We will try to send someone through each crew’s first location to </w:t>
      </w:r>
      <w:r>
        <w:rPr>
          <w:rFonts w:eastAsia="Times New Roman" w:cs="Times New Roman" w:ascii="Times New Roman" w:hAnsi="Times New Roman"/>
          <w:b/>
          <w:bCs/>
          <w:color w:val="000000"/>
          <w:sz w:val="20"/>
          <w:szCs w:val="20"/>
        </w:rPr>
        <w:t>give each control crew the car number information</w:t>
      </w:r>
      <w:r>
        <w:rPr>
          <w:rFonts w:eastAsia="Times New Roman" w:cs="Times New Roman" w:ascii="Times New Roman" w:hAnsi="Times New Roman"/>
          <w:color w:val="000000"/>
          <w:sz w:val="20"/>
          <w:szCs w:val="20"/>
        </w:rPr>
        <w:t xml:space="preserve"> which they can use to adjust the control close time.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 Frazier (Wash 12 K8)</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w:t>
        <w:tab/>
        <w:t>Buena Vista</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2. Buena Vista (Penn)</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From control 6</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Return to 340, go North on 340.</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In Frederick go North on 15.</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In  Emmitsburg West on 140.</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140 becomes 16 at the PA line. This will eventually take you backwards along the            rally course through the lunch break. Use the enclosed computer generated map.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Go to lunch in Waynesboro (see route instructions 98 through 101).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Go back East (South?) on 16 to follow rally course to your control. This will also          take you through Control 21 which will not be manned.</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Control is at a pulloff in curve, 1.01 miles from the intersection of Buena Vista and Waterloo.</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to get to the end follow the rally course until NRI 119, go East on 77.</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In Thurmont, South on 15 (expect a lot of traffic in Thurmont it is Thurmont day)</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South on 270 to 118.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orkers packet should contain:</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trol open close times</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rections to your controls and specific description (pole numbers etc.)</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aps showing your route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Log sheet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coring log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General Instruction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oute Instructions (Master Version, including control location detail)</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lice letter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When you arrive at the Control, please check that the checkpoint sign is in the proper place .Signs are being put up on Saturday.  The Lead Car will have extra signs if needed.  The control line is marked with orange paint on the road. The rally cars have numbers on front and rear bumpers. If there is a problem reading the car number record any available information (car color, make etc.) in the log. Contestants do NOT stop at controls.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You have two logs.  One is sequential by time and the other by car number.  Record in the sequential log the time for every vehicle (noting car number or local).  Later, copy times from the sequential log onto the car number log.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n you close, please collect the Checkpoint sign..</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se the map(s); we haven’t prechecked the  written route instructions to get you to your control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fter your last control bring checkpoints signs and logs to the end (Pelican Pete’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Penalties (per the General Instructions):  Within sight  of the Control a rally car is not permitted to stop, </w:t>
      </w:r>
      <w:r>
        <w:rPr>
          <w:rFonts w:eastAsia="Times New Roman" w:cs="Times New Roman" w:ascii="Times New Roman" w:hAnsi="Times New Roman"/>
          <w:b/>
          <w:bCs/>
          <w:color w:val="000000"/>
          <w:sz w:val="20"/>
          <w:szCs w:val="20"/>
        </w:rPr>
        <w:t>this year they are permitted to creep</w:t>
      </w:r>
      <w:r>
        <w:rPr>
          <w:rFonts w:eastAsia="Times New Roman" w:cs="Times New Roman" w:ascii="Times New Roman" w:hAnsi="Times New Roman"/>
          <w:color w:val="000000"/>
          <w:sz w:val="20"/>
          <w:szCs w:val="20"/>
        </w:rPr>
        <w:t>.  Note the car number in your log of any violator.  The penalty is 100 point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ere is no sweep car (verify this at the start). We will try to send someone through each crew’s first location to </w:t>
      </w:r>
      <w:r>
        <w:rPr>
          <w:rFonts w:eastAsia="Times New Roman" w:cs="Times New Roman" w:ascii="Times New Roman" w:hAnsi="Times New Roman"/>
          <w:b/>
          <w:bCs/>
          <w:color w:val="000000"/>
          <w:sz w:val="20"/>
          <w:szCs w:val="20"/>
        </w:rPr>
        <w:t>give each control crew the car number information</w:t>
      </w:r>
      <w:r>
        <w:rPr>
          <w:rFonts w:eastAsia="Times New Roman" w:cs="Times New Roman" w:ascii="Times New Roman" w:hAnsi="Times New Roman"/>
          <w:color w:val="000000"/>
          <w:sz w:val="20"/>
          <w:szCs w:val="20"/>
        </w:rPr>
        <w:t xml:space="preserve"> which they can use to adjust the control close time.  </w:t>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 Quirack School  (Wash. 28-K9) Or (Fred. 6-B2)</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w:t>
        <w:tab/>
        <w:t>(Fred. 5-H7)</w:t>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Brandenburg Hollow (Fred. 11-E1)</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 Fisher’s Hollow (Fred. 19-H3)</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7  - Highland School (Fred 20-A1 Map is incorrect: Fishers Hollow does connect to Highland School in square A1)</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rom Control 7 retrace to Frederick, you'll probably have time for lunch there.</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0 West</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xit 42 (Myersville), then right at end of exit ramp</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ight on Poplar</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oplar becomes Brethren Church</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eft on Harmony</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ight on Fishers Hollow</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ight at T on Highland School</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ntrol is 0.39 miles from the intersection of Fisher’s Hollow and Highland School Rd.</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orkers packet should contain:</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trol open close times</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rections to your controls and specific description (pole numbers etc.)</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aps showing your route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Log sheet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coring log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General Instruction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oute Instructions (Master Version, including control location detail)</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lice letter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When you arrive at the Control, please check that the checkpoint sign is in the proper place .Signs are being put up on Saturday.  The Lead Car will have extra signs if needed.  The control line is marked with orange paint on the road. The rally cars have numbers on front and rear bumpers. If there is a problem reading the car number record any available information (car color, make etc.) in the log. Contestants do NOT stop at controls.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You have two logs.  One is sequential by time and the other by car number.  Record in the sequential log the time for every vehicle (noting car number or local).  Later, copy times from the sequential log onto the car number log.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n you close, please collect the Checkpoint sign..</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se the map(s); we haven’t prechecked the  written route instructions to get you to your control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fter your last control bring checkpoints signs and logs to the end (Pelican Pete’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Penalties (per the General Instructions):  Within sight  of the Control a rally car is not permitted to stop, </w:t>
      </w:r>
      <w:r>
        <w:rPr>
          <w:rFonts w:eastAsia="Times New Roman" w:cs="Times New Roman" w:ascii="Times New Roman" w:hAnsi="Times New Roman"/>
          <w:b/>
          <w:bCs/>
          <w:color w:val="000000"/>
          <w:sz w:val="20"/>
          <w:szCs w:val="20"/>
        </w:rPr>
        <w:t>this year they are permitted to creep</w:t>
      </w:r>
      <w:r>
        <w:rPr>
          <w:rFonts w:eastAsia="Times New Roman" w:cs="Times New Roman" w:ascii="Times New Roman" w:hAnsi="Times New Roman"/>
          <w:color w:val="000000"/>
          <w:sz w:val="20"/>
          <w:szCs w:val="20"/>
        </w:rPr>
        <w:t>.  Note the car number in your log of any violator.  The penalty is 100 point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ere is no sweep car (verify this at the start). We will try to send someone through each crew’s first location to </w:t>
      </w:r>
      <w:r>
        <w:rPr>
          <w:rFonts w:eastAsia="Times New Roman" w:cs="Times New Roman" w:ascii="Times New Roman" w:hAnsi="Times New Roman"/>
          <w:b/>
          <w:bCs/>
          <w:color w:val="000000"/>
          <w:sz w:val="20"/>
          <w:szCs w:val="20"/>
        </w:rPr>
        <w:t>give each control crew the car number information</w:t>
      </w:r>
      <w:r>
        <w:rPr>
          <w:rFonts w:eastAsia="Times New Roman" w:cs="Times New Roman" w:ascii="Times New Roman" w:hAnsi="Times New Roman"/>
          <w:color w:val="000000"/>
          <w:sz w:val="20"/>
          <w:szCs w:val="20"/>
        </w:rPr>
        <w:t xml:space="preserve"> which they can use to adjust the control close time.  </w:t>
      </w:r>
      <w:r>
        <w:br w:type="page"/>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0"/>
          <w:szCs w:val="20"/>
        </w:rPr>
        <w:t>28.</w:t>
      </w:r>
      <w:r>
        <w:rPr>
          <w:rFonts w:eastAsia="Times New Roman" w:cs="Times New Roman" w:ascii="Times New Roman" w:hAnsi="Times New Roman"/>
          <w:color w:val="000000"/>
          <w:sz w:val="28"/>
          <w:szCs w:val="28"/>
        </w:rPr>
        <w:t xml:space="preserve">  - Highland School (Fred 20-B1 Map is incorrect: Fishers Hollow does connect to Highland School in square A1)</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rom Control 9, retrace to Frederick</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0 West</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xit 42 (Myersville), then right at end of exit ramp</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ight on Poplar</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oplar becomes Brethren Church</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eft on Harmony</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ight on Fishers Hollow</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ight at T on Highland School</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ntrol is 0.78 miles from the intersection of Fisher’s Hollow and Highland School Rd. And is also (from the other direction) 0.14 miles from the stop at the Park road.</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orkers packet should contain:</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trol open close times</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rections to your controls and specific description (pole numbers etc.)</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aps showing your route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Log sheet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coring log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General Instruction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oute Instructions (Master Version, including control location detail)</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lice letter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When you arrive at the Control, please check that the checkpoint sign is in the proper place .Signs are being put up on Saturday.  The Lead Car will have extra signs if needed.  The control line is marked with orange paint on the road. The rally cars have numbers on front and rear bumpers. If there is a problem reading the car number record any available information (car color, make etc.) in the log. Contestants do NOT stop at controls.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You have two logs.  One is sequential by time and the other by car number.  Record in the sequential log the time for every vehicle (noting car number or local).  Later, copy times from the sequential log onto the car number log.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n you close, please collect the Checkpoint sign..</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se the map(s); we haven’t prechecked the  written route instructions to get you to your control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fter your last control bring checkpoints signs and logs to the end (Pelican Pete’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Penalties (per the General Instructions):  Within sight  of the Control a rally car is not permitted to stop, </w:t>
      </w:r>
      <w:r>
        <w:rPr>
          <w:rFonts w:eastAsia="Times New Roman" w:cs="Times New Roman" w:ascii="Times New Roman" w:hAnsi="Times New Roman"/>
          <w:b/>
          <w:bCs/>
          <w:color w:val="000000"/>
          <w:sz w:val="20"/>
          <w:szCs w:val="20"/>
        </w:rPr>
        <w:t>this year they are permitted to creep</w:t>
      </w:r>
      <w:r>
        <w:rPr>
          <w:rFonts w:eastAsia="Times New Roman" w:cs="Times New Roman" w:ascii="Times New Roman" w:hAnsi="Times New Roman"/>
          <w:color w:val="000000"/>
          <w:sz w:val="20"/>
          <w:szCs w:val="20"/>
        </w:rPr>
        <w:t>.  Note the car number in your log of any violator.  The penalty is 100 point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ere is no sweep car (verify this at the start). We will try to send someone through each crew’s first location to </w:t>
      </w:r>
      <w:r>
        <w:rPr>
          <w:rFonts w:eastAsia="Times New Roman" w:cs="Times New Roman" w:ascii="Times New Roman" w:hAnsi="Times New Roman"/>
          <w:b/>
          <w:bCs/>
          <w:color w:val="000000"/>
          <w:sz w:val="20"/>
          <w:szCs w:val="20"/>
        </w:rPr>
        <w:t>give each control crew the car number information</w:t>
      </w:r>
      <w:r>
        <w:rPr>
          <w:rFonts w:eastAsia="Times New Roman" w:cs="Times New Roman" w:ascii="Times New Roman" w:hAnsi="Times New Roman"/>
          <w:color w:val="000000"/>
          <w:sz w:val="20"/>
          <w:szCs w:val="20"/>
        </w:rPr>
        <w:t xml:space="preserve"> which they can use to adjust the control close time.  </w:t>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 Park (radio Tower) (Fred. 20 C3)</w:t>
        <w:tab/>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  Cap Stine (Fred. 37-G1)</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31. </w:t>
      </w:r>
      <w:r>
        <w:rPr>
          <w:rFonts w:eastAsia="Times New Roman" w:cs="Times New Roman" w:ascii="Times New Roman" w:hAnsi="Times New Roman"/>
          <w:color w:val="000000"/>
          <w:sz w:val="28"/>
          <w:szCs w:val="28"/>
        </w:rPr>
        <w:t>Cap Stine (Fred. 37-E3)</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From Control 19, retrace to 70 go East.</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In Frederick, South on 15-340</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At Exit 11 South (Left at end of ramp??) on Mt. Zion, which becomes Cap Stine.</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In about 1 mile Straight at STOP</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ntrol is at a curve arrow 0.61 miles from the STOP.</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is a double control, park at control 32 and time both controls from there. You will be joining the worker from Control 10, so that together you can work this double control.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orkers packet should contain:</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rol open close times</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rections to your controls and specific description (pole numbers etc.)</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ps showing your route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g sheet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coring log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eneral Instruction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ute Instructions (Master Version, including control location detail)</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lice letter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en you arrive at the Control, please check that the checkpoint sign is in the proper place .Signs are being put up on Saturday.  The Lead Car will have extra signs if needed.  The control line is marked with orange paint on the road. The rally cars have numbers on front and rear bumpers. If there is a problem reading the car number record any available information (car color, make etc.) in the log. Contestants do NOT stop at controls.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have two logs.  One is sequential by time and the other by car number.  Record in the sequential log the time for every vehicle (noting car number or local).  Later, copy times from the sequential log onto the car number log.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you close, please collect the Checkpoint sign..</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 the map(s); we haven’t prechecked the  written route instructions to get you to your control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your last control bring checkpoints signs and logs to the end (Pelican Pete’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Penalties (per the General Instructions):  Within sight  of the Control a rally car is not permitted to stop, </w:t>
      </w:r>
      <w:r>
        <w:rPr>
          <w:rFonts w:eastAsia="Times New Roman" w:cs="Times New Roman" w:ascii="Times New Roman" w:hAnsi="Times New Roman"/>
          <w:b/>
          <w:bCs/>
          <w:color w:val="000000"/>
          <w:sz w:val="24"/>
          <w:szCs w:val="24"/>
        </w:rPr>
        <w:t>this year they are permitted to creep</w:t>
      </w:r>
      <w:r>
        <w:rPr>
          <w:rFonts w:eastAsia="Times New Roman" w:cs="Times New Roman" w:ascii="Times New Roman" w:hAnsi="Times New Roman"/>
          <w:color w:val="000000"/>
          <w:sz w:val="24"/>
          <w:szCs w:val="24"/>
        </w:rPr>
        <w:t>.  Note the car number in your log of any violator.  The penalty is 100 point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here is no sweep car (verify this at the start). We will try to send someone through each crew’s first location to </w:t>
      </w:r>
      <w:r>
        <w:rPr>
          <w:rFonts w:eastAsia="Times New Roman" w:cs="Times New Roman" w:ascii="Times New Roman" w:hAnsi="Times New Roman"/>
          <w:b/>
          <w:bCs/>
          <w:color w:val="000000"/>
          <w:sz w:val="24"/>
          <w:szCs w:val="24"/>
        </w:rPr>
        <w:t>give each control crew the car number information</w:t>
      </w:r>
      <w:r>
        <w:rPr>
          <w:rFonts w:eastAsia="Times New Roman" w:cs="Times New Roman" w:ascii="Times New Roman" w:hAnsi="Times New Roman"/>
          <w:color w:val="000000"/>
          <w:sz w:val="24"/>
          <w:szCs w:val="24"/>
        </w:rPr>
        <w:t xml:space="preserve"> which they can use to adjust the control close time.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 Cap Stine (Fred. 37-E3)</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rom Control 10, retrace to Frederick, get Lunch</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Frederick, South on 15-340</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t Exit 11 South (Left at end of ramp??) on Mt. Zion, which becomes Cap Stine.</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about 1 mile Straight at STOP (at Renn?)</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rol is at pole 25 0.76 from the STOP at Renn?</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is a double control park at 32 and time control 31 and this one. You will be joining the worker from Control 19, so that together you can work this double control.</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orkers packet should contain:</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trol open close times</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rections to your controls and specific description (pole numbers etc.)</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aps showing your route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Log sheet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coring log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General Instruction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oute Instructions (Master Version, including control location detail)</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lice letter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When you arrive at the Control, please check that the checkpoint sign is in the proper place .Signs are being put up on Saturday.  The Lead Car will have extra signs if needed.  The control line is marked with orange paint on the road. The rally cars have numbers on front and rear bumpers. If there is a problem reading the car number record any available information (car color, make etc.) in the log. Contestants do NOT stop at controls.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You have two logs.  One is sequential by time and the other by car number.  Record in the sequential log the time for every vehicle (noting car number or local).  Later, copy times from the sequential log onto the car number log.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n you close, please collect the Checkpoint sign..</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se the map(s); we haven’t prechecked the  written route instructions to get you to your control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fter your last control bring checkpoints signs and logs to the end (Pelican Pete’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Penalties (per the General Instructions):  Within sight  of the Control a rally car is not permitted to stop, </w:t>
      </w:r>
      <w:r>
        <w:rPr>
          <w:rFonts w:eastAsia="Times New Roman" w:cs="Times New Roman" w:ascii="Times New Roman" w:hAnsi="Times New Roman"/>
          <w:b/>
          <w:bCs/>
          <w:color w:val="000000"/>
          <w:sz w:val="20"/>
          <w:szCs w:val="20"/>
        </w:rPr>
        <w:t>this year they are permitted to creep</w:t>
      </w:r>
      <w:r>
        <w:rPr>
          <w:rFonts w:eastAsia="Times New Roman" w:cs="Times New Roman" w:ascii="Times New Roman" w:hAnsi="Times New Roman"/>
          <w:color w:val="000000"/>
          <w:sz w:val="20"/>
          <w:szCs w:val="20"/>
        </w:rPr>
        <w:t>.  Note the car number in your log of any violator.  The penalty is 100 point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ere is no sweep car (verify this at the start). We will try to send someone through each crew’s first location to </w:t>
      </w:r>
      <w:r>
        <w:rPr>
          <w:rFonts w:eastAsia="Times New Roman" w:cs="Times New Roman" w:ascii="Times New Roman" w:hAnsi="Times New Roman"/>
          <w:b/>
          <w:bCs/>
          <w:color w:val="000000"/>
          <w:sz w:val="20"/>
          <w:szCs w:val="20"/>
        </w:rPr>
        <w:t>give each control crew the car number information</w:t>
      </w:r>
      <w:r>
        <w:rPr>
          <w:rFonts w:eastAsia="Times New Roman" w:cs="Times New Roman" w:ascii="Times New Roman" w:hAnsi="Times New Roman"/>
          <w:color w:val="000000"/>
          <w:sz w:val="20"/>
          <w:szCs w:val="20"/>
        </w:rPr>
        <w:t xml:space="preserve"> which they can use to adjust the control close time.  </w:t>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 Lily Pons (Fred. 45-A2)</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34 </w:t>
      </w:r>
      <w:r>
        <w:rPr>
          <w:rFonts w:eastAsia="Times New Roman" w:cs="Times New Roman" w:ascii="Times New Roman" w:hAnsi="Times New Roman"/>
          <w:color w:val="000000"/>
          <w:sz w:val="24"/>
          <w:szCs w:val="24"/>
        </w:rPr>
        <w:t>Lily Pons (Fred. 45-B2)</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ontrol is at the end of the bridge at the pavement change.</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is a double control, park at control 35 and time both controls from there. If you need additional help to work the double, get the lead car to stop and work the double with you.</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orkers packet should contain:</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rol open close times</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rections to your controls and specific description (pole numbers etc.)</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ps showing your route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g sheet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coring log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eneral Instruction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ute Instructions (Master Version, including control location detail)</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lice letter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en you arrive at the Control, please check that the checkpoint sign is in the proper place .Signs are being put up on Saturday.  The Lead Car will have extra signs if needed.  The control line is marked with orange paint on the road. The rally cars have numbers on front and rear bumpers. If there is a problem reading the car number record any available information (car color, make etc.) in the log. Contestants do NOT stop at controls.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have two logs.  One is sequential by time and the other by car number.  Record in the sequential log the time for every vehicle (noting car number or local).  Later, copy times from the sequential log onto the car number log.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you close, please collect the Checkpoint sign..</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 the map(s); we haven’t prechecked the  written route instructions to get you to your control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your last control bring checkpoints signs and logs to the end (Pelican Pete’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Penalties (per the General Instructions):  Within sight  of the Control a rally car is not permitted to stop, </w:t>
      </w:r>
      <w:r>
        <w:rPr>
          <w:rFonts w:eastAsia="Times New Roman" w:cs="Times New Roman" w:ascii="Times New Roman" w:hAnsi="Times New Roman"/>
          <w:b/>
          <w:bCs/>
          <w:color w:val="000000"/>
          <w:sz w:val="24"/>
          <w:szCs w:val="24"/>
        </w:rPr>
        <w:t>this year they are permitted to creep</w:t>
      </w:r>
      <w:r>
        <w:rPr>
          <w:rFonts w:eastAsia="Times New Roman" w:cs="Times New Roman" w:ascii="Times New Roman" w:hAnsi="Times New Roman"/>
          <w:color w:val="000000"/>
          <w:sz w:val="24"/>
          <w:szCs w:val="24"/>
        </w:rPr>
        <w:t>.  Note the car number in your log of any violator.  The penalty is 100 point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here is no sweep car (verify this at the start). We will try to send someone through each crew’s first location to </w:t>
      </w:r>
      <w:r>
        <w:rPr>
          <w:rFonts w:eastAsia="Times New Roman" w:cs="Times New Roman" w:ascii="Times New Roman" w:hAnsi="Times New Roman"/>
          <w:b/>
          <w:bCs/>
          <w:color w:val="000000"/>
          <w:sz w:val="24"/>
          <w:szCs w:val="24"/>
        </w:rPr>
        <w:t>give each control crew the car number information</w:t>
      </w:r>
      <w:r>
        <w:rPr>
          <w:rFonts w:eastAsia="Times New Roman" w:cs="Times New Roman" w:ascii="Times New Roman" w:hAnsi="Times New Roman"/>
          <w:color w:val="000000"/>
          <w:sz w:val="24"/>
          <w:szCs w:val="24"/>
        </w:rPr>
        <w:t xml:space="preserve"> which they can use to adjust the control close time.  </w:t>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  Lily Pons (Fred. 45-B2)</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ontrol is at a “No Parking” with the signpost bent so that the sign is faced away from the road.</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is a double control, park at control 35 and time both this one and also control 34 from there.</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orkers packet should contain:</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trol open close times</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rections to your controls and specific description (pole numbers etc.)</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aps showing your route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Log sheet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coring log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General Instructions </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oute Instructions (Master Version, including control location detail)</w:t>
      </w:r>
    </w:p>
    <w:p>
      <w:pPr>
        <w:pStyle w:val="Normal"/>
        <w:tabs>
          <w:tab w:val="clear" w:pos="720"/>
          <w:tab w:val="left" w:pos="2016" w:leader="none"/>
          <w:tab w:val="left" w:pos="6192" w:leader="none"/>
        </w:tabs>
        <w:bidi w:val="0"/>
        <w:spacing w:lineRule="auto" w:line="240" w:before="0" w:after="0"/>
        <w:ind w:left="432"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lice letter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When you arrive at the Control, please check that the checkpoint sign is in the proper place .Signs are being put up on Saturday.  The Lead Car will have extra signs if needed.  The control line is marked with orange paint on the road. The rally cars have numbers on front and rear bumpers. If there is a problem reading the car number record any available information (car color, make etc.) in the log. Contestants do NOT stop at controls.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You have two logs.  One is sequential by time and the other by car number.  Record in the sequential log the time for every vehicle (noting car number or local).  Later, copy times from the sequential log onto the car number log. </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n you close, please collect the Checkpoint sign..</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se the map(s); we haven’t prechecked the  written route instructions to get you to your control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fter your last control bring checkpoints signs and logs to the end (Pelican Pete’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Penalties (per the General Instructions):  Within sight  of the Control a rally car is not permitted to stop, </w:t>
      </w:r>
      <w:r>
        <w:rPr>
          <w:rFonts w:eastAsia="Times New Roman" w:cs="Times New Roman" w:ascii="Times New Roman" w:hAnsi="Times New Roman"/>
          <w:b/>
          <w:bCs/>
          <w:color w:val="000000"/>
          <w:sz w:val="20"/>
          <w:szCs w:val="20"/>
        </w:rPr>
        <w:t>this year they are permitted to creep</w:t>
      </w:r>
      <w:r>
        <w:rPr>
          <w:rFonts w:eastAsia="Times New Roman" w:cs="Times New Roman" w:ascii="Times New Roman" w:hAnsi="Times New Roman"/>
          <w:color w:val="000000"/>
          <w:sz w:val="20"/>
          <w:szCs w:val="20"/>
        </w:rPr>
        <w:t>.  Note the car number in your log of any violator.  The penalty is 100 point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ere is no sweep car (verify this at the start). We will try to send someone through each crew’s first location to </w:t>
      </w:r>
      <w:r>
        <w:rPr>
          <w:rFonts w:eastAsia="Times New Roman" w:cs="Times New Roman" w:ascii="Times New Roman" w:hAnsi="Times New Roman"/>
          <w:b/>
          <w:bCs/>
          <w:color w:val="000000"/>
          <w:sz w:val="20"/>
          <w:szCs w:val="20"/>
        </w:rPr>
        <w:t>give each control crew the car number information</w:t>
      </w:r>
      <w:r>
        <w:rPr>
          <w:rFonts w:eastAsia="Times New Roman" w:cs="Times New Roman" w:ascii="Times New Roman" w:hAnsi="Times New Roman"/>
          <w:color w:val="000000"/>
          <w:sz w:val="20"/>
          <w:szCs w:val="20"/>
        </w:rPr>
        <w:t xml:space="preserve"> which they can use to adjust the control close time.  </w:t>
      </w:r>
      <w:r>
        <w:br w:type="page"/>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  80 (Fred. 39-C10)</w:t>
      </w:r>
    </w:p>
    <w:sectPr>
      <w:type w:val="nextPage"/>
      <w:pgSz w:w="12240" w:h="15840"/>
      <w:pgMar w:left="835" w:right="562" w:gutter="0" w:header="0" w:top="1267" w:footer="0" w:bottom="6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